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020"/>
        <w:gridCol w:w="2892"/>
      </w:tblGrid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РЕШЕНИЕ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  <w:t>КЫВКÖРТÖД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100"/>
        <w:gridCol w:w="851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0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муниципального образования сельского поселения «Трусово» за 2010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образования 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Трусово» РЕШИЛ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200"/>
        <w:ind w:right="-42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сельского поселения «Трусово» за 2010 год по доходам в сумме 37022374,68 руб. и по расходам в сумме 36746732,48 руб. с превышением доходов над расходами (профицит) в сумме 275642,20 руб. и со следующими показателями: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о доходам бюджета муниципального образования сельского поселения «Трусово» за 2010 год согласно приложению  1 к настоящему решению;</w:t>
      </w:r>
    </w:p>
    <w:p>
      <w:pPr>
        <w:pStyle w:val="Normal"/>
        <w:spacing w:before="120" w:after="200"/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о распределению расходов бюджета муниципального образования сельского поселения «Трусово» за 2010 год по разделам и подразделам функциональной классификации расходов  бюджетов Российской Федерации согласно приложению  2 к настоящему решению;</w:t>
      </w:r>
    </w:p>
    <w:p>
      <w:pPr>
        <w:pStyle w:val="Normal"/>
        <w:spacing w:before="120" w:after="200"/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по ведомственной структуре расходов бюджета муниципального образования сельского поселения «Трусово» за 2010 год согласно приложению  3  к настоящему решению;</w:t>
      </w:r>
    </w:p>
    <w:p>
      <w:pPr>
        <w:pStyle w:val="Normal"/>
        <w:spacing w:before="120" w:after="200"/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о источникам внутреннего  финансирования дефицита бюджета муниципального образования сельского поселения «Трусово» за 2010 год  согласно приложению 4 к настоящему решению.</w:t>
      </w:r>
    </w:p>
    <w:p>
      <w:pPr>
        <w:pStyle w:val="TextBodyIndent"/>
        <w:spacing w:before="120" w:after="0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о дня его официального обнародова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925"/>
        <w:gridCol w:w="1833"/>
      </w:tblGrid>
      <w:tr>
        <w:trPr/>
        <w:tc>
          <w:tcPr>
            <w:tcW w:w="296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  «Трусово»</w:t>
            </w:r>
          </w:p>
        </w:tc>
        <w:tc>
          <w:tcPr>
            <w:tcW w:w="3925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К. Чупров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0:00Z</dcterms:created>
  <dc:creator>Чупров Андрей</dc:creator>
  <dc:description/>
  <cp:keywords/>
  <dc:language>en-US</dc:language>
  <cp:lastModifiedBy>Admin</cp:lastModifiedBy>
  <cp:lastPrinted>2011-03-14T12:13:00Z</cp:lastPrinted>
  <dcterms:modified xsi:type="dcterms:W3CDTF">2012-04-04T06:00:00Z</dcterms:modified>
  <cp:revision>2</cp:revision>
  <dc:subject/>
  <dc:title/>
</cp:coreProperties>
</file>