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-25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сельского поселения «Трусово» на 2012 год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Утвердить основные характеристики бюджета муниципального образования сельского поселения «Трусово»  на 201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8 615 868,0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8 615 868,0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общий объем бюджетных ассигнований, направляемых на реализацию публичных нормативных обязательств муниципального образования сельского поселения  «Трусово» в 2012 году, в сумме  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бюджета муниципального района «Усть-Цилемский» в сумме 7 992 868,07 рублей, передаваемых бюджету муниципального района «Усть-Цилемский» в сумме 71 213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поступлений доходов в бюджет муниципального образования сельского поселения «Трусово» в 2012 год в суммах согласно  приложению 1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 распределение расходов бюджета муниципального образования сельского поселения «Трусово» на 2012 год по разделам и подразделам  классификации расходов  бюджетов Российской Федерации согласно  приложению 2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по разделам, подразделам, целевым статьям и видам расходов бюджетов Российской Федерации в ведомственной структуре расходов бюджета муниципального образования сельского поселения «Трусово» на 2012 год согласно  приложению 3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 источники   финансирования дефицита бюджета муниципального образования сельского поселения «Трусово» на 2012 год 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еречень главных администраторов доходов бюджета муниципального образования сельского поселения «Трусово»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еречень главных администраторов источников финансирования дефицита  бюджета муниципального образования сельского поселения «Трусово»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 Утвердить нормативы зачисления доходов в бюджет муниципального образования сельского поселения «Трусово» на 2012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становить, что заключение  и оплата администрацией сельского поселения договоров, исполнение которых осуществляется за счет бюджета муниципального образования сельского поселения «Трусово», производится в пределах утвержденных им лимитов бюджетных обязательств в соответствии с классификацией расходов бюджета муниципального образования сельского поселения «Трусово» и  с учетом принятых и не исполненных обязательств.</w:t>
      </w:r>
    </w:p>
    <w:p>
      <w:pPr>
        <w:pStyle w:val="TextBodyIndent"/>
        <w:ind w:right="57" w:firstLine="708"/>
        <w:jc w:val="both"/>
        <w:rPr>
          <w:szCs w:val="28"/>
        </w:rPr>
      </w:pPr>
      <w:r>
        <w:rPr>
          <w:szCs w:val="28"/>
        </w:rPr>
        <w:t>12.  Администрация сельского поселения «Трусово» не имеет права превышать установленных Правительством Республики Ком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.</w:t>
      </w:r>
    </w:p>
    <w:p>
      <w:pPr>
        <w:pStyle w:val="TextBodyIndent"/>
        <w:ind w:right="57" w:firstLine="708"/>
        <w:jc w:val="both"/>
        <w:rPr/>
      </w:pPr>
      <w:r>
        <w:rPr>
          <w:szCs w:val="28"/>
        </w:rPr>
        <w:t>13.</w:t>
      </w:r>
      <w:r>
        <w:rPr>
          <w:i/>
          <w:szCs w:val="28"/>
        </w:rPr>
        <w:t xml:space="preserve"> </w:t>
      </w:r>
      <w:r>
        <w:rPr>
          <w:szCs w:val="28"/>
        </w:rPr>
        <w:t>Установить в соответствии с пунктом 3 статьи 217 Бюджетного  кодекса Российской Федерации следующие основания для внесения в 2012 году изменений в показатели сводной бюджетной росписи бюджета муниципального образования сельского поселения «Трусово», связанные с особенностями исполнения  бюджета муниципального образования сельского поселения «Трусово»  и (или) перераспределения бюджетных ассигнований между главными распорядителями средств  бюджета муниципального образования сельского поселения «Трусов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главным распорядителем средств  бюджета  сельского поселения «Трусово»  остатков средств  бюджета  сельского поселения «Трусово» образовавшихся на 1 января 2012 года за счет не использованных в 2011 году межбюджетных трансфертов, полученных  в форме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венций и иных межбюджетных трансфертов, имеющих целевое назначение, по кодам целевых статей, видов расходов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нятия или передачи полдномочий на другой уровень бюджета на основании заключенных согла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щего обьема бюджетных ассигнований, предусмотренных настоящим решением главному распорядителю бюджетных средств на предоставление субсидий юридическим лицам в соответствии со статьями 78 и 78 Бюджетного кодекса Российской Федераци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4. Судебные акты по искам к  муниципальному образованию сельского поселения «Трусово» (казне) о возмещении вреда, причиненного незаконными действиями (бездействием) органов местного самоуправления муниципального образования сельского поселения «Трусово» или их должностных лиц, а также по иным искам о взыскании денежных средств за счет средств казны муниципального образования сельского поселения «Трусово» (за исключением судебных актов о взыскании денежных средств в порядке субсидиарной ответственности главных распорядителей средств  бюджета муниципального образования сельского поселения «Трусово»), направленные в финансовое управление Министерства финансов Республики Коми в Усть-Цилемском районе, исполняются в соответствии со статьями 242.1, 242.2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 по искам к муниципальному образованию сельского поселения «Трусово» (казне) осуществляется за счет ассигнований, предусмотренных на эти цели настоящим ре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Настоящее решение вступает в силу со дня его официального опубликования и распространяется на правоотношения, возникшие с 1 января 2012 года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947"/>
        <w:gridCol w:w="2302"/>
      </w:tblGrid>
      <w:tr>
        <w:trPr/>
        <w:tc>
          <w:tcPr>
            <w:tcW w:w="4926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Глава муниципального образования сельского поселения  «Трусово»</w:t>
            </w:r>
          </w:p>
        </w:tc>
        <w:tc>
          <w:tcPr>
            <w:tcW w:w="1947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.К. Чупров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G_Helve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11">
    <w:name w:val="1. ОСНОВНОЙ текст"/>
    <w:qFormat/>
    <w:pPr>
      <w:widowControl/>
      <w:autoSpaceDE w:val="false"/>
      <w:bidi w:val="0"/>
      <w:ind w:firstLine="283"/>
      <w:jc w:val="both"/>
    </w:pPr>
    <w:rPr>
      <w:rFonts w:ascii="AG_Helvetica;Courier New" w:hAnsi="AG_Helvetica;Courier New" w:eastAsia="Times New Roman" w:cs="AG_Helvetica;Courier New"/>
      <w:color w:val="000000"/>
      <w:sz w:val="17"/>
      <w:szCs w:val="17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7:00Z</dcterms:created>
  <dc:creator>Лидер</dc:creator>
  <dc:description/>
  <cp:keywords/>
  <dc:language>en-US</dc:language>
  <cp:lastModifiedBy>Admin</cp:lastModifiedBy>
  <cp:lastPrinted>2011-12-20T15:22:00Z</cp:lastPrinted>
  <dcterms:modified xsi:type="dcterms:W3CDTF">2011-12-22T07:33:00Z</dcterms:modified>
  <cp:revision>76</cp:revision>
  <dc:subject/>
  <dc:title> </dc:title>
</cp:coreProperties>
</file>