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-22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Трусово» за 1 полугодие 2011 года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инять к сведению отчет об исполнении бюджета сельского поселения «Трусово» за 1 полугодие 2011 года по доходам в сумме 26359,9 тыс. руб. и по расходам в сумме  24577,3  тыс. руб. с превышением доходов над расходами (профицит) в сумме  1782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 доходам бюджета за 1 полугодие 2011 год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 расходам бюджета за 1 полугодие 2011 года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и финансирования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Admin</cp:lastModifiedBy>
  <cp:lastPrinted>2011-08-03T15:27:00Z</cp:lastPrinted>
  <dcterms:modified xsi:type="dcterms:W3CDTF">2011-08-03T11:27:00Z</dcterms:modified>
  <cp:revision>48</cp:revision>
  <dc:subject/>
  <dc:title> </dc:title>
</cp:coreProperties>
</file>