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6 декабря 2010 года № 2-18/ 91 «О бюджете муниципального образования  сельского поселения «Трусово» на 2011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следующие изменения и дополнения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1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40434401,53 рубля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40753212,92 рублей;</w:t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 xml:space="preserve">- дефицит в сумме 318811,39 рублей.»; 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2) приложение 1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1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риложение 2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2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3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) приложение 4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4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1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Admin</cp:lastModifiedBy>
  <cp:lastPrinted>2011-04-28T14:39:00Z</cp:lastPrinted>
  <dcterms:modified xsi:type="dcterms:W3CDTF">2011-04-28T10:39:00Z</dcterms:modified>
  <cp:revision>44</cp:revision>
  <dc:subject/>
  <dc:title> </dc:title>
</cp:coreProperties>
</file>