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Трусово» за 1 квартал 2011 года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бюджета сельского поселения «Трусово» за 1 квартал 2011 года по доходам в сумме 12746,4 тыс. руб. и по расходам в сумме  9944,6  тыс. руб. с превышением доходов над расходами (профицит) в сумме  2801,8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 доходам бюджета за 1 квартал 2011 год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 расходам бюджета за 1 квартал 2011 года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сточники финансирования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948"/>
        <w:gridCol w:w="2302"/>
      </w:tblGrid>
      <w:tr>
        <w:trPr/>
        <w:tc>
          <w:tcPr>
            <w:tcW w:w="4925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948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.К. Чупров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47:00Z</dcterms:created>
  <dc:creator>Лидер</dc:creator>
  <dc:description/>
  <cp:keywords/>
  <dc:language>en-US</dc:language>
  <cp:lastModifiedBy>Admin</cp:lastModifiedBy>
  <cp:lastPrinted>2011-04-27T16:33:00Z</cp:lastPrinted>
  <dcterms:modified xsi:type="dcterms:W3CDTF">2011-04-27T12:33:00Z</dcterms:modified>
  <cp:revision>42</cp:revision>
  <dc:subject/>
  <dc:title> </dc:title>
</cp:coreProperties>
</file>