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125"/>
        <w:gridCol w:w="3052"/>
      </w:tblGrid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384"/>
        <w:gridCol w:w="850"/>
        <w:gridCol w:w="992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я 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8"/>
              <w:tabs>
                <w:tab w:val="clear" w:pos="708"/>
                <w:tab w:val="left" w:pos="3828" w:leader="none"/>
                <w:tab w:val="center" w:pos="4153" w:leader="none"/>
                <w:tab w:val="left" w:pos="4962" w:leader="none"/>
                <w:tab w:val="decimal" w:pos="510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муниципального образования сельского поселения «Трусово» от 20 декабря 2011 года № 2-25/ 121 «О бюджете муниципального образования  сельского поселения «Трусово» на 2012 год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Внести в решение Совета муниципального образования сельского поселения «Трусово» от 20 декабря 2011 года № 2-25/121 «О бюджете муниципального образования сельского поселения «Трусово» на 2012 год» следующие изменения и дополнения: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142" w:right="-1" w:firstLine="653"/>
        <w:jc w:val="both"/>
        <w:rPr>
          <w:sz w:val="28"/>
        </w:rPr>
      </w:pPr>
      <w:r>
        <w:rPr>
          <w:sz w:val="28"/>
        </w:rPr>
        <w:t>1) пункт 1 изложить в следующей редакции: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b/>
          <w:sz w:val="28"/>
        </w:rPr>
        <w:t>«</w:t>
      </w:r>
      <w:r>
        <w:rPr>
          <w:sz w:val="28"/>
        </w:rPr>
        <w:t xml:space="preserve">Утвердить основные характеристики бюджета муниципального образования  сельского поселения Трусово» на 2012 год: 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>- общий объем доходов в сумме 9714159,87 рублей;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>- общий объем расходов в сумме 10957765,86 рублей;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 xml:space="preserve">- дефицит в сумме 1243605,99 рублей.»; 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>2) приложение 1 к решению Совета муниципального образования сельского поселения «Трусово» от 20 декабря 2011 года № 2-25/121 «О бюджете муниципального образования сельского поселения «Трусово» на 2012 год» изложить в редакции согласно приложению 1 к настоящему решению.</w:t>
      </w:r>
    </w:p>
    <w:p>
      <w:pPr>
        <w:pStyle w:val="Normal"/>
        <w:spacing w:before="120" w:after="0"/>
        <w:ind w:left="-142" w:firstLine="56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) приложение 2 к  решению Совета муниципального образования сельского поселения «Трусово» от 20 декабря 2011 года № 2-25/121 «О бюджете муниципального образования сельского поселения «Трусово» на 2012 год» изложить в редакции согласно приложению 2 к настоящему решению.</w:t>
      </w:r>
    </w:p>
    <w:p>
      <w:pPr>
        <w:pStyle w:val="Normal"/>
        <w:spacing w:before="120" w:after="0"/>
        <w:ind w:left="-142" w:firstLine="56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4) приложение 3 к  решению Совета муниципального образования сельского поселения «Трусово» от 20 декабря 2011 года № 2-25/121 «О бюджете муниципального образования сельского поселения «Трусово» на 2012 год» изложить в редакции согласно приложению 3 к настоящему решению.</w:t>
      </w:r>
    </w:p>
    <w:p>
      <w:pPr>
        <w:pStyle w:val="Normal"/>
        <w:spacing w:before="120" w:after="0"/>
        <w:ind w:left="-142" w:firstLine="56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5) приложение 4 к  решению Совета муниципального образования сельского поселения «Трусово» от 20 декабря 2011 года № 2-25/121 «О бюджете муниципального образования сельского поселения «Трусово» на 2012 год» изложить в редакции согласно приложению 4 к настоящему решению.</w:t>
      </w:r>
    </w:p>
    <w:p>
      <w:pPr>
        <w:pStyle w:val="TextBodyIndent"/>
        <w:spacing w:before="120" w:after="0"/>
        <w:ind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</w:t>
      </w:r>
      <w:r>
        <w:rPr>
          <w:b/>
        </w:rPr>
        <w:t xml:space="preserve"> </w:t>
      </w:r>
      <w:r>
        <w:rPr/>
        <w:t>Настоящее решение вступает в силу со дня его официального обнародования и распространяется на правоотношения, возникшие с 1 января по 31 декабря 2012 года,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езвозмездные поступления: дотации бюджетам субъектов Российской Федерации и муниципальных образований, субвенции бюджетам субъектов Российской Федерации и муниципальных образований, иные межбюджетные трансферты число 7992868,07 рублей заменить числом 8724246,95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 верхний предел муниципального долга муниципального образования сельского поселения «Трусово» на 2012 год 0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верхний предел муниципального долга муниципального образования сельского поселения «Трусово» по состоянию на 1 января 2013 в сумме 0,00 рублей, в том числе верхний предел долга по муниципальным гарантиям в сумме 0,00 рублей.</w:t>
      </w:r>
    </w:p>
    <w:p>
      <w:pPr>
        <w:pStyle w:val="TextBodyIndent"/>
        <w:spacing w:before="120" w:after="0"/>
        <w:ind w:firstLine="540"/>
        <w:jc w:val="both"/>
        <w:rPr/>
      </w:pPr>
      <w:r>
        <w:rPr>
          <w:szCs w:val="28"/>
        </w:rPr>
        <w:t>6.</w:t>
      </w:r>
      <w:r>
        <w:rPr>
          <w:b/>
        </w:rPr>
        <w:t xml:space="preserve"> </w:t>
      </w:r>
      <w:r>
        <w:rPr/>
        <w:t>Настоящее решение вступает в силу со дня его официального обнародования и распространяется на правоотношения, возникшие с 1 января по 31 декабря 2012 года, финансового года.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947"/>
        <w:gridCol w:w="2303"/>
      </w:tblGrid>
      <w:tr>
        <w:trPr/>
        <w:tc>
          <w:tcPr>
            <w:tcW w:w="4925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  «Трусово»</w:t>
            </w:r>
          </w:p>
        </w:tc>
        <w:tc>
          <w:tcPr>
            <w:tcW w:w="1947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.М.Дуркина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47:00Z</dcterms:created>
  <dc:creator>Лидер</dc:creator>
  <dc:description/>
  <cp:keywords/>
  <dc:language>en-US</dc:language>
  <cp:lastModifiedBy>Администрация 2</cp:lastModifiedBy>
  <cp:lastPrinted>2013-01-09T14:49:00Z</cp:lastPrinted>
  <dcterms:modified xsi:type="dcterms:W3CDTF">2013-01-09T11:50:00Z</dcterms:modified>
  <cp:revision>98</cp:revision>
  <dc:subject/>
  <dc:title> </dc:title>
</cp:coreProperties>
</file>