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059"/>
        <w:gridCol w:w="2913"/>
      </w:tblGrid>
      <w:tr>
        <w:trPr/>
        <w:tc>
          <w:tcPr>
            <w:tcW w:w="280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242"/>
        <w:gridCol w:w="992"/>
        <w:gridCol w:w="1418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/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сельского поселения «Трусово» на 2013 год и на плановый период 2014 и 2015 год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Трусово » на 2013 год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10143940,55  рублей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10143940,55  рублей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,00 руб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сновные характеристики бюджета муниципального образования сельского поселения  «Трусово » на 2014 год и на 2015 год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14 год в сумме 10338089,37  рублей и на 2015 год в сумме 10843970,01 рублей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4 год в сумме 10338089,37  рублей и на 2015 год в сумме 10843970,01 рублей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4 год в сумме 0,00  рублей и на 2015 год в сумме 0,00  рубле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становить общий объем бюджетных ассигнований, направляемых на реализацию публичных нормативных обязательств муниципального образования сельского поселения  «Трусово» в 2013 году, в сумме  0 рубле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объем безвозмездных поступлений в бюджет муниципального образования сельского поселения  «Трусово» в 2013 году в сумме 9438940,55 рублей, в том числе объем межбюджетных трансфертов, получаемых из других бюджетов бюджетной системы Российской Федерации, в сумме 9438940,55 рубл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сельского поселения  «Трусово» в 2014 году в сумме 9618898,37 рублей, в том числе объем межбюджетных трансфертов, получаемых из других бюджетов бюджетной системы Российской Федерации, в сумме 9618898,37 рубл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сельского поселения  «Трусово» в 2015 году в сумме 10110488,01 рублей, в том числе объем межбюджетных трансфертов, получаемых из других бюджетов бюджетной системы Российской Федерации, в сумме 10110488,01 рубл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межбюджетных трансфертов, предоставляемых из бюджета сельского поселения  «Трусово» другим бюджетам бюджетной системы Российской Федерации в 2013 году, в сумме 65850,00 рублей, в том числе объем межбюджетных трансфертов местным бюджетам в сумме 65850,00 рубл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редоставляемых из бюджета сельского поселения  «Трусово» другим бюджетам бюджетной системы Российской Федерации в 2014 году, в сумме 65850,00 рублей, в том числе объем межбюджетных трансфертов местным бюджетам в сумме 65850,00 рублей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сельского поселения  «Трусово» другим бюджетам бюджетной системы Российской Федерации в 2015 году, в сумме 65850,00 рублей, в том числе объем межбюджетных трансфертов местным бюджетам в сумме 65850,00 рубл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бюджет муниципального сельского поселения  «Трусово»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2013 год согласно  приложению 1  к настоящему решению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4 и 2015 годов согласно приложению 2 к настоящему решению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пределение расходов бюджета муниципального образования сельского поселения  «Трусово» по разделам и подразделам  классификации расходов  бюджетов Российской Федерации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2013 год согласно  приложению 3  к настоящему решению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4 и 2015 годов согласно приложению 4 к настоящему решению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сельского поселения  «Трусово»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2013 год согласно  приложению 5  к настоящему решению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4 и 2015 годов согласно приложению 6 к настоящему решению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источники финансирования дефицита бюджета муниципального образования сельского поселения  «Трусово»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 2013 год согласно  приложению 7  к настоящему решению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4 и 2015 годов согласно приложению 8 к настоящему решению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еречень главных администраторов доходов  бюджета сельского поселения  «Трусово»  согласно приложению 9 к настоящему решению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 главных администраторов источников финансирования дефицита  бюджета муниципального образования сельского поселения  «Трусово» согласно приложению 10 к настоящему решению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1. Утвердить н</w:t>
      </w:r>
      <w:r>
        <w:rPr>
          <w:bCs/>
          <w:sz w:val="28"/>
          <w:szCs w:val="28"/>
        </w:rPr>
        <w:t xml:space="preserve">ормативы зачисления доходов в  бюджет </w:t>
      </w:r>
      <w:r>
        <w:rPr>
          <w:sz w:val="28"/>
          <w:szCs w:val="28"/>
        </w:rPr>
        <w:t>сельского поселения  «Трусо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3 год и на плановый период 2014 и 2015 годов согласно приложению 11 к настоящему решению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2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Установить предельный объем муниципального долга </w:t>
      </w:r>
      <w:r>
        <w:rPr>
          <w:sz w:val="28"/>
          <w:szCs w:val="28"/>
        </w:rPr>
        <w:t>муниципального образования сельского поселения  «Трусово»</w:t>
      </w:r>
      <w:r>
        <w:rPr>
          <w:bCs/>
          <w:sz w:val="28"/>
          <w:szCs w:val="28"/>
        </w:rPr>
        <w:t xml:space="preserve"> на 2013 года в сумме – </w:t>
      </w:r>
      <w:r>
        <w:rPr>
          <w:sz w:val="28"/>
          <w:szCs w:val="28"/>
        </w:rPr>
        <w:t>0,00 рублей</w:t>
      </w:r>
      <w:r>
        <w:rPr>
          <w:bCs/>
          <w:sz w:val="28"/>
          <w:szCs w:val="28"/>
        </w:rPr>
        <w:t>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Установить предельный объем </w:t>
      </w:r>
      <w:r>
        <w:rPr>
          <w:bCs/>
          <w:sz w:val="28"/>
          <w:szCs w:val="28"/>
        </w:rPr>
        <w:t xml:space="preserve">муниципального долга </w:t>
      </w:r>
      <w:r>
        <w:rPr>
          <w:sz w:val="28"/>
          <w:szCs w:val="28"/>
        </w:rPr>
        <w:t>муниципального образования сельского поселения  «Трусо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14 год в сумме 0,00 рублей и на 2015 год в сумме 0,00 рублей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верхний предел муниципального долга </w:t>
      </w:r>
      <w:r>
        <w:rPr>
          <w:sz w:val="28"/>
          <w:szCs w:val="28"/>
        </w:rPr>
        <w:t>муниципального образования сельского поселения  «Трусово»</w:t>
      </w:r>
      <w:r>
        <w:rPr>
          <w:bCs/>
          <w:sz w:val="28"/>
          <w:szCs w:val="28"/>
        </w:rPr>
        <w:t xml:space="preserve"> по состоянию  на 1 января 2014 года в сумме – </w:t>
      </w:r>
      <w:r>
        <w:rPr>
          <w:sz w:val="28"/>
          <w:szCs w:val="28"/>
        </w:rPr>
        <w:t>0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, в том числе верхний предел долга по муниципальным гарантиям в сумме 0,00 рублей.</w:t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 xml:space="preserve">Установить верхний предел муниципального долга </w:t>
      </w:r>
      <w:r>
        <w:rPr>
          <w:sz w:val="28"/>
          <w:szCs w:val="28"/>
        </w:rPr>
        <w:t>муниципального образования сельского поселения  «Трусово»</w:t>
      </w:r>
      <w:r>
        <w:rPr>
          <w:bCs/>
          <w:sz w:val="28"/>
          <w:szCs w:val="28"/>
        </w:rPr>
        <w:t xml:space="preserve"> по состоянию  на 1 января 2015 года в сумме – </w:t>
      </w:r>
      <w:r>
        <w:rPr>
          <w:sz w:val="28"/>
          <w:szCs w:val="28"/>
        </w:rPr>
        <w:t>0,00 рублей</w:t>
      </w:r>
      <w:r>
        <w:rPr>
          <w:bCs/>
          <w:sz w:val="28"/>
          <w:szCs w:val="28"/>
        </w:rPr>
        <w:t xml:space="preserve">, в том числе верхний предел долга по муниципальным гарантиям в сумме 0,0 рублей и на 1 января 2016 года в сумме – </w:t>
      </w:r>
      <w:r>
        <w:rPr>
          <w:sz w:val="28"/>
          <w:szCs w:val="28"/>
        </w:rPr>
        <w:t>0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, в том числе верхний предел долга по муниципальным гарантиям в сумме 0,0 рубле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Установить, что заключение  и оплата администрацией сельского поселения договоров, исполнение которых осуществляется за счет бюджета муниципального образования сельского поселения «Трусово»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сельского поселения «Трусово» и с учетом принятых и не исполненных обязательст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сельского поселения  «Трусово», связанные с особенностями исполнения бюджета сельского поселения  «Трусово» и (или) перераспределения бюджетных ассигнований между главными распорядителями средств бюджета сельского поселения  «Трусово»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главным распорядителям средств бюджета сельского поселения  «Трусово» остатков средств бюджета сельского поселения  «Трусово», образовавшихся на 1 января 2013 года за счет не использованных в 2012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) 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юридическим лицам в соответствии со статьей 78 Бюджетного кодекса Российской Федерации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ринятия или передачи полномочий на другой уровень бюджета на основании заключенных соглашений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удебные акты по искам к муниципальному образованию сельского поселения «Трусово» (казне) о возмещении вреда, причиненного незаконными действиями (бездействием) органов местного самоуправления муниципального образования сельского поселения «Трусово» или их должностных лиц, а также по иным искам о взыскании денежных средств за счет средств казны муниципального образования сельского поселения «Трусово» (за исключением судебных актов о взыскании денежных средств в порядке субсидиарной ответственности главных распорядителей средств  бюджета муниципального образования сельского поселения «Трусово»), направленные в финансовое управление администрации муниципального района «Усть-Цилемский», исполняются в соответствии со статьями 242.1, 242.2 Бюджетного кодекса Российской Федераци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по искам к муниципальному образованию сельского поселения «Трусово» (казне) осуществляется за счет ассигнований, предусмотренных на эти цели настоящим решением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06"/>
        <w:gridCol w:w="2235"/>
      </w:tblGrid>
      <w:tr>
        <w:trPr/>
        <w:tc>
          <w:tcPr>
            <w:tcW w:w="5637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90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64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Светлана</cp:lastModifiedBy>
  <cp:lastPrinted>2012-12-17T09:17:00Z</cp:lastPrinted>
  <dcterms:modified xsi:type="dcterms:W3CDTF">2012-12-20T13:47:00Z</dcterms:modified>
  <cp:revision>4</cp:revision>
  <dc:subject/>
  <dc:title/>
</cp:coreProperties>
</file>