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7"/>
        <w:gridCol w:w="1155"/>
        <w:gridCol w:w="776"/>
        <w:gridCol w:w="755"/>
        <w:gridCol w:w="3076"/>
        <w:gridCol w:w="948"/>
        <w:gridCol w:w="1351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0/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сельского поселения «Трусово» на 2014 год и на плановый период 2015 и 2016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русово» на 2014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8587500,00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8587500,00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сельского поселения  «Трусово » на 2015 год и на 2016 год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15 год в сумме 7936400 рублей и на 2016 год в сумме 8090400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5 год в сумме 7936400 рублей и на 2016 год в сумме 8090400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5 год в сумме 0  рублей и на 2016 год в сумме 0 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условно утвержденных расходов на 2015 год  в сумме 192770 рублей и на 2016 год в сумме 39324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 «Трусово» в 2014 году, в сумме  0 рублей, на 2015 год в сумме 0 рублей и на 2016 год в сумме 0 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езвозмездных поступлений в бюджет муниципального образования сельского поселения  «Трусово» в 2014 году в сумме 7959500 рублей, в том числе объем межбюджетных трансфертов, получаемых из других бюджетов бюджетной системы Российской Федерации, в сумме 79595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безвозмездных поступлений в бюджет муниципального образования сельского поселения  «Трусово» в 2015 году в сумме 6950400  рублей, в том числе объем межбюджетных трансфертов, получаемых из других бюджетов бюджетной системы Российской Федерации, в сумме 6950400 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безвозмездных поступлений в бюджет муниципального образования сельского поселения  «Трусово» в 2016 году в сумме 7086400 рублей, в том числе объем межбюджетных трансфертов, получаемых из других бюджетов бюджетной системы Российской Федерации, в сумме 7086400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 «Трусово» другим бюджетам бюджетной системы Российской Федерации в 2014 году, в сумме 67350 рублей, в том числе объем межбюджетных трансфертов местным бюджетам в сумме 46700,00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сельского поселения  «Трусово» другим бюджетам бюджетной системы Российской Федерации в 2015 году, в сумме 67350 рублей, в том числе объем межбюджетных трансфертов местным бюджетам в сумме 46700,00 рублей. 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10. Утвердить объем межбюджетных трансфертов, предоставляемых из бюджета сельского поселения  «Трусово» другим бюджетам бюджетной системы Российской Федерации в 2016 году, в сумме 67350 рублей, в том числе объем межбюджетных трансфертов местным бюджетам в сумме 46700,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поступлений доходов в бюджет муниципального сельского поселения  «Трусово»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а 2014 год согласно  приложению 1 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5 и 2016 годов согласно приложению 2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 распределение расходов бюджета муниципального образования сельского поселения  «Трусово» по разделам и подразделам  классификации расходов  бюджетов Российской Федерации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а 2014 год согласно  приложению 3 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5 и 2016 годов согласно приложению 4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сельского поселения  «Трусово»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а 2014 год согласно  приложению 5 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5 и 2016 годов согласно приложению 6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источники финансирования дефицита бюджета муниципального образования сельского поселения  «Трусово»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а 2014 год согласно  приложению 7 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5 и 2016 годов согласно приложению 8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перечень главных администраторов доходов  бюджета сельского поселения  «Трусово»  согласно приложению 9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 главных администраторов источников финансирования дефицита  бюджета муниципального образования сельского поселения  «Трусово» согласно приложению 10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нормативы зачисления доходов в  бюджет сельского поселения  «Трусово»  на 2014 год и на плановый период 2015 и 2016 годов согласно приложению 11 к настоящему реш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предельный объем муниципального долга муниципального образования сельского поселения  «Трусово» на 2014 года в сумме – 0,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сельского поселения  «Трусово» на 2015 год в сумме 0,00 рублей и на 2016 год в сумме 0,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муниципального образования сельского поселения  «Трусово» по состоянию  на 1 января 2015 года в сумме – 0,00 рублей, в том числе верхний предел долга по муниципальным гарантиям в сумме 0,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муниципального образования сельского поселения  «Трусово» по состоянию  на 1 января 2016 года в сумме – 0,00 рублей, в том числе верхний предел долга по муниципальным гарантиям в сумме 0,0 рублей и на 1 января 2017 года в сумме – 0,00 рублей, в том числе верхний предел долга по муниципальным гарантиям в сумме 0,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 и оплата администрацией сельского поселения договоров, исполнение которых осуществляется за счет бюджета муниципального образования сельского поселения «Трусово»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сельского поселения «Трусово» и с учетом принятых и не исполненных обязательств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сельского поселения  «Трусово», связанные с особенностями исполнения бюджета сельского поселения  «Трусово» и (или) перераспределения бюджетных ассигнований между главными распорядителями средств бюджета сельского поселения  «Трусово» без внесения изменений в решение о бюджете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главным распорядителям средств бюджета сельского поселения  «Трусово» остатков средств бюджета сельского поселения  «Трусово», образовавшихся на 1 января 2014 года за счет не использованных в 201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ринятия или передачи полномочий на другой уровень бюджета на основании заключенных соглашени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 Судебные акты по искам к муниципальному образованию сельского поселения «Трусово» (казне) о возмещении вреда, причиненного незаконными действиями (бездействием) органов местного самоуправления муниципального образования сельского поселения «Трусово» или их должностных лиц, а также по иным искам о взыскании денежных средств за счет средств казны муниципального образования сельского поселения «Трусово» (за исключением судебных актов о взыскании денежных средств в порядке субсидиарной ответственности главных распорядителей средств  бюджета муниципального образования сельского поселения «Трусово»), направленные в финансовое управление администрации муниципального района «Усть-Цилемский», исполняются в соответствии со статьями 242.1, 242.2, 242.5  Бюджетного кодекса Российской Федерации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по искам к муниципальному образованию сельского поселения «Трусово» (казне) осуществляется за счет ассигнований, предусмотренных на эти цели настоящим решением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 xml:space="preserve">22. Настоящее решение вступает в силу с 1 января 2014 года.  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0:00Z</dcterms:created>
  <dc:creator>Чупров Андрей</dc:creator>
  <dc:description/>
  <cp:keywords/>
  <dc:language>en-US</dc:language>
  <cp:lastModifiedBy>ПК</cp:lastModifiedBy>
  <cp:lastPrinted>2013-12-23T12:23:00Z</cp:lastPrinted>
  <dcterms:modified xsi:type="dcterms:W3CDTF">2013-12-27T09:43:00Z</dcterms:modified>
  <cp:revision>9</cp:revision>
  <dc:subject/>
  <dc:title/>
</cp:coreProperties>
</file>