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050"/>
        <w:gridCol w:w="2892"/>
      </w:tblGrid>
      <w:tr>
        <w:trPr/>
        <w:tc>
          <w:tcPr>
            <w:tcW w:w="277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  <w:lang w:val="ru-RU" w:eastAsia="ru-RU"/>
              </w:rPr>
            </w:pPr>
            <w:r>
              <w:rPr>
                <w:b/>
                <w:spacing w:val="60"/>
                <w:sz w:val="28"/>
                <w:szCs w:val="28"/>
                <w:lang w:val="ru-RU" w:eastAsia="ru-RU"/>
              </w:rPr>
              <w:t>РЕШЕНИЕ</w:t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  <w:lang w:val="ru-RU" w:eastAsia="ru-RU"/>
              </w:rPr>
            </w:pPr>
            <w:r>
              <w:rPr>
                <w:b/>
                <w:spacing w:val="6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0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9"/>
              <w:tabs>
                <w:tab w:val="clear" w:pos="708"/>
                <w:tab w:val="left" w:pos="3828" w:leader="none"/>
                <w:tab w:val="center" w:pos="4153" w:leader="none"/>
                <w:tab w:val="left" w:pos="4962" w:leader="none"/>
                <w:tab w:val="decimal" w:pos="510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муниципального образования сельского поселения «Трусово» от 13 декабря 2012 года № 3-3/20  «О бюджете муниципального образования  сельского поселения «Трусово» на 2013 год и плановый период 2014 – 2015 годов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0" w:right="-1" w:firstLine="706"/>
        <w:jc w:val="both"/>
        <w:rPr>
          <w:sz w:val="28"/>
        </w:rPr>
      </w:pPr>
      <w:r>
        <w:rPr>
          <w:sz w:val="28"/>
        </w:rPr>
        <w:t>Внести в решение Совета муниципального образования сельского поселения «Трусово» от 13 декабря 2012 года № 3-3/20 «О бюджете муниципального образования сельского поселения «Трусово» на 2013 год  и плановый период 2014 – 2015 годов» (далее – Решение)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сельского поселения «Трусово » на 2013 год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10974820,64  рублей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11026049,15 рублей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51228,51 рублей.</w:t>
      </w:r>
    </w:p>
    <w:p>
      <w:pPr>
        <w:pStyle w:val="ConsPlusNormal1"/>
        <w:tabs>
          <w:tab w:val="clear" w:pos="708"/>
          <w:tab w:val="left" w:pos="992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сельского поселения  «Трусово » на 2014 год и на 2015 год: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на 2014 год в сумме 10338089,37      рублей и на 2015 год в сумме 10843970,01 рублей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14 год в сумме 10338089,37 рублей и на 2015 год в сумме 10843970,01 рублей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14 год в сумме 0,00  рублей и на 2015 год в сумме 0,00  рублей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щий объём условно утверждённых расходов на 2014 год в сумме 189200,00 рублей и на 2015 год в сумме 397360,00 рублей.»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абзац 1 пункта 3 число «9438940,55»  заменить числом «9794520,06»;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) абзац 1 пункта 4  число «65850,00» заменить числом «67350,00»;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4) приложение 1 к решению Совета сельского поселения «Трусово» от 13.12.2012 года №-3-3/20 «О бюджете сельского поселения «Трусово» на 2013 год и плановый период 2014 и 2015 годов изложить в редакции согласно  приложению 1  к настоящему решению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5) приложение 3 к решению Совета сельского поселения «Трусово» от 13.12.2012 года №-3-3/20 «О бюджете сельского поселения «Трусово» на 2013 год и плановый период 2014 и 2015 годов изложить в редакции согласно  приложению 2  к настоящему решению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6) приложение 4 к решению Совета сельского поселения «Трусово» от 13.12.2012 года №-3-3/20 «О бюджете сельского поселения «Трусово» на 2013 год и плановый период 2014 и 2015 годов изложить в редакции согласно  приложению 3  к настоящему решению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7) приложение 5 к решению Совета сельского поселения «Трусово» от 13.12.2012 года №-3-3/20 «О бюджете сельского поселения «Трусово» на 2013 год и плановый период 2014 и 2015 годов изложить в редакции согласно  приложению 4  к настоящему решению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8) приложение 6 к решению Совета сельского поселения «Трусово» от 13.12.2012 года №-3-3/20 «О бюджете сельского поселения «Трусово» на 2013 год и плановый период 2014 и 2015 годов изложить в редакции согласно  приложению 5  к настоящему решению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9) приложение 7 к решению Совета сельского поселения «Трусово» от 13.12.2012 года №-3-3/20 «О бюджете сельского поселения «Трусово» на 2013 год и плановый период 2014 и 2015 годов изложить в редакции согласно  приложению 6  к настоящему решению.</w:t>
      </w:r>
    </w:p>
    <w:p>
      <w:pPr>
        <w:pStyle w:val="TextBodyIndent"/>
        <w:spacing w:before="120" w:after="0"/>
        <w:ind w:firstLine="706"/>
        <w:jc w:val="both"/>
        <w:rPr/>
      </w:pPr>
      <w:r>
        <w:rPr>
          <w:szCs w:val="28"/>
        </w:rPr>
        <w:t>2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3 года, финансового года.</w:t>
      </w:r>
    </w:p>
    <w:p>
      <w:pPr>
        <w:pStyle w:val="Style9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6"/>
        <w:gridCol w:w="2225"/>
      </w:tblGrid>
      <w:tr>
        <w:trPr/>
        <w:tc>
          <w:tcPr>
            <w:tcW w:w="5070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426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7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словно утверждённые по доп.кодам 112,105,115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И. Нос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 – 1 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в – 1 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У – 1 Б, 1 Э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– 1 Э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ЭО – 1 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управление – 1 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/О – 5 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ФК – решение и приложение № 9 – 1Б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6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47:00Z</dcterms:created>
  <dc:creator>Лидер</dc:creator>
  <dc:description/>
  <cp:keywords/>
  <dc:language>en-US</dc:language>
  <cp:lastModifiedBy>Администрация 2</cp:lastModifiedBy>
  <cp:lastPrinted>2013-12-26T15:56:00Z</cp:lastPrinted>
  <dcterms:modified xsi:type="dcterms:W3CDTF">2013-12-26T11:56:00Z</dcterms:modified>
  <cp:revision>136</cp:revision>
  <dc:subject/>
  <dc:title> </dc:title>
</cp:coreProperties>
</file>