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32"/>
        <w:gridCol w:w="2903"/>
      </w:tblGrid>
      <w:tr>
        <w:trPr/>
        <w:tc>
          <w:tcPr>
            <w:tcW w:w="282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2" w:type="dxa"/>
            <w:tcBorders/>
          </w:tcPr>
          <w:p>
            <w:pPr>
              <w:pStyle w:val="Heading1"/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100"/>
        <w:gridCol w:w="851"/>
        <w:gridCol w:w="850"/>
      </w:tblGrid>
      <w:tr>
        <w:trPr/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0/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муниципального образования сельского поселения «Трусово» за 9 месяцев  2013 года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«Трусово» РЕШИЛ:</w:t>
        <w:tab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сельского поселения «Трусово» за 9 месяцев 2013 года по доходам в сумме 7645004,73 руб. и по расходам в сумме 7510037,40 руб. с превышением доходов над  расходами (профицит) в сумме 134967,33  руб. и со следующими показателями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)  по доходам бюджета муниципального образования сельского поселения «Трусово» за  9 месяцев 2013 года по кодам классификации доходов согласно приложению  1 к настоящему решению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)  по доходам бюджета муниципального образования сельского поселения «Трусово» за 9 месяцев 2013 года по кодам вида доходов, подвидам дохода классификаций операций сектора государственного управления относящихся к доходам бюджета согласно приложению  2 к настоящему решению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3) по ведомственной структуре расходов бюджета муниципального образования сельского поселения «Трусово» за 9 месяцев 2013 года согласно приложению  3  к настоящему решению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 распределению расходов бюджета муниципального образования сельского поселения «Трусово» за 9 месяцев 2013 года по разделам и подразделам функциональной классификации расходов  бюджетов Российской Федерации согласно приложению  4 к настоящему решению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5) по источникам  финансирования профицита бюджета муниципального образования сельского поселения «Трусово» за 9 месяцев 2013 года  согласно приложению 5 к настоящему решению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6) по источникам  финансирования профицита бюджета муниципального образования сельского поселения «Трусово» за 9 месяцев 2013 год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а. согласно приложению 6 к настоящему решению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977"/>
        <w:gridCol w:w="1951"/>
      </w:tblGrid>
      <w:tr>
        <w:trPr>
          <w:trHeight w:val="663" w:hRule="atLeast"/>
        </w:trPr>
        <w:tc>
          <w:tcPr>
            <w:tcW w:w="3018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3977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00:00Z</dcterms:created>
  <dc:creator>Чупров Андрей</dc:creator>
  <dc:description/>
  <cp:keywords/>
  <dc:language>en-US</dc:language>
  <cp:lastModifiedBy>Администрация 2</cp:lastModifiedBy>
  <cp:lastPrinted>2013-12-23T15:12:00Z</cp:lastPrinted>
  <dcterms:modified xsi:type="dcterms:W3CDTF">2013-12-23T11:12:00Z</dcterms:modified>
  <cp:revision>30</cp:revision>
  <dc:subject/>
  <dc:title/>
</cp:coreProperties>
</file>