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181"/>
        <w:gridCol w:w="3017"/>
      </w:tblGrid>
      <w:tr>
        <w:trPr>
          <w:trHeight w:val="2095" w:hRule="atLeast"/>
        </w:trPr>
        <w:tc>
          <w:tcPr>
            <w:tcW w:w="289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332" w:hRule="atLeast"/>
        </w:trPr>
        <w:tc>
          <w:tcPr>
            <w:tcW w:w="289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89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89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4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9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3 декабря 2012 года № 3-3/ 20 «О бюджете муниципального образования  сельского поселения «Трусово» на 2013 год и плановый период 2014-2015 годов.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и плановый период 2014 – 2015 годов» следующие изменения и дополнения: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3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10570799,63 рубля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10622028,14 рублей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 xml:space="preserve">- дефицит в сумме 51228,51 рублей.»; </w:t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2)Утвердить объём безвозмездных поступлений в бюджет муниципального образования сельского поселения «Трусово» в 2013 году в сумме 9498940,55 рублей, в том числе объём межбюджетных трансфертов, получаемых из других бюджетов бюджетной системы Российской Федерации, в сумме 9498940,55 рублей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3) приложение 1 к решению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и плановый период » изложить в редакции согласно приложению 1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и плановый период 2014 – 2015 годов» изложить в редакции согласно приложению 2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) приложение 5 к  решению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и плановый период 2014 -2015 годов» изложить в редакции согласно приложению 3 к настоящему решению.</w:t>
      </w:r>
    </w:p>
    <w:p>
      <w:pPr>
        <w:pStyle w:val="Normal"/>
        <w:spacing w:before="120" w:after="0"/>
        <w:ind w:left="-142" w:firstLine="56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6) приложение 7 к  решению Совета муниципального образования сельского поселения «Трусово» от 13 декабря 2012 года № 3-3/20 «О бюджете муниципального образования сельского поселения «Трусово» на 2013 год и плановый период 2014 – 2015 годов» изложить в редакции согласно приложению 4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3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809"/>
        <w:gridCol w:w="2263"/>
      </w:tblGrid>
      <w:tr>
        <w:trPr/>
        <w:tc>
          <w:tcPr>
            <w:tcW w:w="4649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809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Style9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М.Дуркина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3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Администрация 2</cp:lastModifiedBy>
  <cp:lastPrinted>2013-08-20T12:35:00Z</cp:lastPrinted>
  <dcterms:modified xsi:type="dcterms:W3CDTF">2013-08-20T09:36:00Z</dcterms:modified>
  <cp:revision>83</cp:revision>
  <dc:subject/>
  <dc:title> </dc:title>
</cp:coreProperties>
</file>