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020"/>
        <w:gridCol w:w="2892"/>
      </w:tblGrid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РЕШЕНИЕ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4"/>
              </w:rPr>
              <w:t>КЫВКÖРТÖД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851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муниципального образования сельского поселения «Трусово» за 2012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муниципального образования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Трусово» РЕШИЛ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200"/>
        <w:ind w:right="-42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муниципального образования сельского поселения «Трусово» за 2012 год по доходам в сумме 9717012,02 руб. и по расходам в сумме 10909389,50 руб. с превышением расходов над доходами (дефицит) в сумме 1192377,48  руб. и со следующими показателями: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о доходам бюджета муниципального образования сельского поселения «Трусово» за 2012 год согласно приложению  1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по распределению расходов бюджета муниципального образования сельского поселения «Трусово» за 2012 год по разделам и подразделам функциональной классификации расходов  бюджетов Российской Федерации согласно приложению  2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по ведомственной структуре расходов бюджета муниципального образования сельского поселения «Трусово» за 2012 год согласно приложению  3  к настоящему решению;</w:t>
      </w:r>
    </w:p>
    <w:p>
      <w:pPr>
        <w:pStyle w:val="Normal"/>
        <w:spacing w:before="120" w:after="200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о источникам внутреннего  финансирования дефицита бюджета муниципального образования сельского поселения «Трусово» за 2012 год  согласно приложению 4 к настоящему решению.</w:t>
      </w:r>
    </w:p>
    <w:p>
      <w:pPr>
        <w:pStyle w:val="TextBodyIndent"/>
        <w:spacing w:before="120" w:after="0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о дня его официального обнародования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877"/>
        <w:gridCol w:w="1902"/>
      </w:tblGrid>
      <w:tr>
        <w:trPr/>
        <w:tc>
          <w:tcPr>
            <w:tcW w:w="2942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  «Трусово»</w:t>
            </w:r>
          </w:p>
        </w:tc>
        <w:tc>
          <w:tcPr>
            <w:tcW w:w="3877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М.Дуркина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Чупров Андрей</dc:creator>
  <dc:description/>
  <cp:keywords/>
  <dc:language>en-US</dc:language>
  <cp:lastModifiedBy>Администрация 2</cp:lastModifiedBy>
  <cp:lastPrinted>2013-05-06T11:40:00Z</cp:lastPrinted>
  <dcterms:modified xsi:type="dcterms:W3CDTF">2013-05-06T08:41:00Z</dcterms:modified>
  <cp:revision>16</cp:revision>
  <dc:subject/>
  <dc:title/>
</cp:coreProperties>
</file>