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10"/>
        <w:gridCol w:w="1211"/>
        <w:gridCol w:w="814"/>
        <w:gridCol w:w="792"/>
        <w:gridCol w:w="3230"/>
        <w:gridCol w:w="994"/>
        <w:gridCol w:w="1414"/>
      </w:tblGrid>
      <w:tr>
        <w:trPr>
          <w:trHeight w:val="352" w:hRule="atLeast"/>
        </w:trPr>
        <w:tc>
          <w:tcPr>
            <w:tcW w:w="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23 /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на плановый период 2017 и 2018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04 декабря 2015 года № 3-22/119 «О бюджете муниципального образования сельского поселения «Трусово» на 2016 год и плановый период 2017-2018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6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9283469,00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283469,00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0,00 рублей.»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«2.Утвердить основные характеристики бюджета муниципального образования сельского поселения «Трусово»  на 2017 год и на 2018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ём доходов на 2017 год в сумме 6702929,00 рублей и на 2018 год в сумме 6814814,00 рублей.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ём расходов на 2017 год в сумме 6702929,00 рублей и на 2018 год в сумме 6814814,00 рублей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7 год в сумме 0 рублей и на 2018 год в сумме 0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пункте 5 число «8619979,00» заменить числом «8623469,00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в пункте 6 число «6036129,00» заменить числом «6039629»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в пункте 7 число «6144699,00» заменить числом «6148199»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 пункте 20 подпункт 4 изложить в следующей редакции:</w:t>
      </w:r>
    </w:p>
    <w:p>
      <w:pPr>
        <w:pStyle w:val="Style15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ерераспределение бюджетных ассигнований главного распорядителя бюджетных средств с уточнением разделов, подразделов, целевых статей, видов расходов – в пределах общего объёма бюджетных ассигнований, предусмотренных главному распорядителю средств бюджета сельского поселения «Трусово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8) приложение 2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9) приложение 3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10) приложение 4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5 к Решению изложить в редакции согласно приложению 5 к настоящему решению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6 к Решению изложить в редакции согласно приложению 6 к настоящему решению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7 к Решению изложить в редакции согласно приложению 7 к настоящему решению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8 к Решению изложить в редакции согласно приложению 8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6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6-01-14T12:00:00Z</cp:lastPrinted>
  <dcterms:modified xsi:type="dcterms:W3CDTF">2016-01-14T09:33:00Z</dcterms:modified>
  <cp:revision>99</cp:revision>
  <dc:subject/>
  <dc:title/>
</cp:coreProperties>
</file>