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КЫВКÖРТÖ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5"/>
        <w:gridCol w:w="1155"/>
        <w:gridCol w:w="776"/>
        <w:gridCol w:w="755"/>
        <w:gridCol w:w="3049"/>
        <w:gridCol w:w="1266"/>
        <w:gridCol w:w="1334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22/</w:t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</w:tblGrid>
      <w:tr>
        <w:trPr>
          <w:trHeight w:val="2956" w:hRule="atLeast"/>
        </w:trPr>
        <w:tc>
          <w:tcPr>
            <w:tcW w:w="5298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10 декабря 2014 года № 3-16/94 «О бюджете муниципального образования сельского поселения «Трусово» на 2015 год и на плановый период 2016 и 2017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от 10 декабря 2014 года № 3-16/94 «О бюджете муниципального образования сельского поселения «Трусово» на 2015 год и плановый период 2016-2017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5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9565701,09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9695780,79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30079,70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ункте 5 число «8778968,79» заменить числом «8730001,09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5 года.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5-12-09T14:52:00Z</cp:lastPrinted>
  <dcterms:modified xsi:type="dcterms:W3CDTF">2015-12-09T11:52:00Z</dcterms:modified>
  <cp:revision>81</cp:revision>
  <dc:subject/>
  <dc:title/>
</cp:coreProperties>
</file>