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253"/>
        <w:gridCol w:w="3085"/>
      </w:tblGrid>
      <w:tr>
        <w:trPr>
          <w:trHeight w:val="2075" w:hRule="atLeast"/>
        </w:trPr>
        <w:tc>
          <w:tcPr>
            <w:tcW w:w="2962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ьского поселения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о»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ö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Heading1"/>
              <w:ind w:right="-1" w:hanging="0"/>
              <w:jc w:val="left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pacing w:val="60"/>
                <w:sz w:val="28"/>
                <w:szCs w:val="28"/>
              </w:rPr>
              <w:t>РЕШЕНИЕ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  <w:t>КЫВКÖРТÖД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671"/>
        <w:gridCol w:w="1277"/>
        <w:gridCol w:w="776"/>
        <w:gridCol w:w="754"/>
        <w:gridCol w:w="2994"/>
        <w:gridCol w:w="936"/>
        <w:gridCol w:w="1330"/>
      </w:tblGrid>
      <w:tr>
        <w:trPr>
          <w:trHeight w:val="337" w:hRule="atLeast"/>
        </w:trPr>
        <w:tc>
          <w:tcPr>
            <w:tcW w:w="5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29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-21/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с. Трусово Усть – Цилемский р-н Республики Коми</w:t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</w:tblGrid>
      <w:tr>
        <w:trPr>
          <w:trHeight w:val="2428" w:hRule="atLeast"/>
        </w:trPr>
        <w:tc>
          <w:tcPr>
            <w:tcW w:w="5636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 в решение Совета муниципального образования сельского поселения «Трусово» от 10 декабря 2014 года № 3-16/94 «О бюджете муниципального образования сельского поселения «Трусово» на 2015 год и на плановый период 2016 и 2017 годов»</w:t>
            </w:r>
          </w:p>
        </w:tc>
      </w:tr>
    </w:tbl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Трусово» РЕШИЛ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Совета муниципального образования сельского поселения «Трусово» от 10 декабря 2014 года № 3-16/94 «О бюджете муниципального образования сельского поселения «Трусово» на 2015 год и плановый период 2016-2017 годов» (далее – Решение) следующие изменения: 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«1.Утвердить основные характеристики бюджета муниципального образования сельского поселения «Трусово» на 2015 год: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общий объем доходов в сумме  9614668,79  рублей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общий объем расходов в сумме 9744748,49  рублей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130079,70 рублей.»</w:t>
      </w:r>
    </w:p>
    <w:p>
      <w:pPr>
        <w:pStyle w:val="Style15"/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в пункте 5 число «8064879,00» заменить числом «8778968,79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риложение 1 к Решению изложить в редакции согласно приложению 1 к настоящему решению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4) приложение 3 к Решению изложить в редакции согласно приложению 2 к настоящему решению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5) приложение 5 к Решению изложить в редакции согласно приложению 3 к настоящему решению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7 к Решению изложить в редакции согласно приложению 4 к настоящему решению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2. Данное решение вступает в силу со дня его официального обнародования и распространяется на правоотношения, возникшие с 01 января 2015 года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1574"/>
        <w:gridCol w:w="2321"/>
      </w:tblGrid>
      <w:tr>
        <w:trPr/>
        <w:tc>
          <w:tcPr>
            <w:tcW w:w="4826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сельского поселения «Трусово»</w:t>
            </w:r>
          </w:p>
        </w:tc>
        <w:tc>
          <w:tcPr>
            <w:tcW w:w="1574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ind w:first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Е.М. Дуркина</w:t>
            </w:r>
          </w:p>
        </w:tc>
      </w:tr>
    </w:tbl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ck">
    <w:name w:val="ba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30:00Z</dcterms:created>
  <dc:creator>Чупров Андрей</dc:creator>
  <dc:description/>
  <cp:keywords/>
  <dc:language>en-US</dc:language>
  <cp:lastModifiedBy>Администрация 2</cp:lastModifiedBy>
  <cp:lastPrinted>2015-09-25T14:34:00Z</cp:lastPrinted>
  <dcterms:modified xsi:type="dcterms:W3CDTF">2015-09-25T11:48:00Z</dcterms:modified>
  <cp:revision>73</cp:revision>
  <dc:subject/>
  <dc:title/>
</cp:coreProperties>
</file>