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79"/>
        <w:gridCol w:w="1110"/>
        <w:gridCol w:w="776"/>
        <w:gridCol w:w="755"/>
        <w:gridCol w:w="3104"/>
        <w:gridCol w:w="952"/>
        <w:gridCol w:w="1362"/>
      </w:tblGrid>
      <w:tr>
        <w:trPr>
          <w:trHeight w:val="337" w:hRule="atLeast"/>
        </w:trPr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2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1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5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2295" w:hRule="atLeast"/>
        </w:trPr>
        <w:tc>
          <w:tcPr>
            <w:tcW w:w="5954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и дополнений  в решение Совета муниципального образования сельского поселения «Трусово» от 10 декабря 2014 года № 3-16/94 «О бюджете муниципального образования сельского поселения «Трусово» на 2015 год и на плановый период 2016 и 2017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сельского поселения «Трусово» от 10 декабря 2014 года № 3-16/94 «О бюджете муниципального образования сельского поселения «Трусово» на 2015 год и плановый период 2016-2017 годов» (далее – Решение) следующие изменения и дополнения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5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8840579,00 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8970658,70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130079,70 рублей.»</w:t>
      </w:r>
    </w:p>
    <w:p>
      <w:pPr>
        <w:pStyle w:val="Style15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пункте 5 число «7545092,00» заменить числом «8064879,00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4) приложение 3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5) приложение 5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7 к Решению изложить в редакции согласно приложению 4 к настоящему решению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5 года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5-06-30T15:29:00Z</cp:lastPrinted>
  <dcterms:modified xsi:type="dcterms:W3CDTF">2015-06-30T13:20:00Z</dcterms:modified>
  <cp:revision>63</cp:revision>
  <dc:subject/>
  <dc:title/>
</cp:coreProperties>
</file>