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5"/>
        <w:gridCol w:w="1187"/>
        <w:gridCol w:w="776"/>
        <w:gridCol w:w="755"/>
        <w:gridCol w:w="3053"/>
        <w:gridCol w:w="945"/>
        <w:gridCol w:w="1347"/>
      </w:tblGrid>
      <w:tr>
        <w:trPr>
          <w:trHeight w:val="337" w:hRule="atLeast"/>
        </w:trPr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8/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2483" w:hRule="atLeast"/>
        </w:trPr>
        <w:tc>
          <w:tcPr>
            <w:tcW w:w="5954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и дополнений  в решение Совета муниципального образования сельского поселения «Трусово» от 10 декабря 2013 года № 3-16/94 «О бюджете муниципального образования сельского поселения «Трусово» на 2015 год и на плановый период 2016 и 2017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сельского поселения «Трусово» от 10 декабря 2014 года № 3-16/94 «О бюджете муниципального образования сельского поселения «Трусово» на 2015 год и плановый период 2016-2017 годов» (далее – Решение) следующие изменения и допол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5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8044792,00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8143775,91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98983,91 рублей.»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3) приложение 3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5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7 к Решению изложить в редакции согласно приложению 4 к настоящему решению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утвердить приложение 9 перечень главных администраторов доходоа бюджета муниципального образования сельского поселения «Трусово» согласно приложению 5 к настоящему решению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5 год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5-02-18T12:46:00Z</cp:lastPrinted>
  <dcterms:modified xsi:type="dcterms:W3CDTF">2015-02-18T09:47:00Z</dcterms:modified>
  <cp:revision>44</cp:revision>
  <dc:subject/>
  <dc:title/>
</cp:coreProperties>
</file>