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ПОМШУÖМ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77"/>
        <w:gridCol w:w="1155"/>
        <w:gridCol w:w="776"/>
        <w:gridCol w:w="755"/>
        <w:gridCol w:w="3077"/>
        <w:gridCol w:w="946"/>
        <w:gridCol w:w="1351"/>
      </w:tblGrid>
      <w:tr>
        <w:trPr>
          <w:trHeight w:val="337" w:hRule="atLeast"/>
        </w:trPr>
        <w:tc>
          <w:tcPr>
            <w:tcW w:w="5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0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2 /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5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2"/>
      </w:tblGrid>
      <w:tr>
        <w:trPr>
          <w:trHeight w:val="2428" w:hRule="atLeast"/>
        </w:trPr>
        <w:tc>
          <w:tcPr>
            <w:tcW w:w="5972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  в решение Совета муниципального образования сельского поселения «Трусово» от 04 декабря 2015 года № 3-22/119 «О бюджете муниципального образования сельского поселения «Трусово» на 2016 год и на плановый период 2017 и 2018 годов»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муниципального образования сельского поселения «Трусово» от 04 декабря 2015 года № 3-22/119 «О бюджете муниципального образования сельского поселения «Трусово» на 2016 год и плановый период 2017-2018 годов» (далее – Решение) следующие изменения: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ельского поселения «Трусово» на 2016 год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доходов в сумме  11512667,00  рублей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расходов в сумме 11517126,73 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4459,73 рублей.»;</w:t>
      </w:r>
    </w:p>
    <w:p>
      <w:pPr>
        <w:pStyle w:val="Style15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ункт 5 изложить в следующей редакции:</w:t>
      </w:r>
    </w:p>
    <w:p>
      <w:pPr>
        <w:pStyle w:val="Style1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5.Утвердить объем безвозмездных поступлений в бюджет муниципального образования сельского поселения «Трусово» в 2016 году в сумме 10708182, 00 рублей, в том числе объем межбюджетных трансфертов, получаемых из других бюджетов бюджетной системы Российской Федерации, в сумме 10630182, 00 рублей.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1 к Решению изложить в редакции согласно приложению 1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4) приложение 3 к Решению изложить в редакции согласно приложению 2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5) приложение 5 к Решению изложить в редакции согласно приложению 3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6) приложение 7 к Решению изложить в редакции согласно приложению 4 к настоящему решению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2. Данное решение вступает в силу со дня его официального обнародования и распространяется на правоотношения, возникшие с 01 января 2016</w:t>
      </w:r>
      <w:r>
        <w:rPr/>
        <w:t xml:space="preserve"> года.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16-12-21T10:09:00Z</cp:lastPrinted>
  <dcterms:modified xsi:type="dcterms:W3CDTF">2016-12-21T07:09:00Z</dcterms:modified>
  <cp:revision>117</cp:revision>
  <dc:subject/>
  <dc:title/>
</cp:coreProperties>
</file>