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79"/>
        <w:gridCol w:w="1110"/>
        <w:gridCol w:w="776"/>
        <w:gridCol w:w="755"/>
        <w:gridCol w:w="3104"/>
        <w:gridCol w:w="952"/>
        <w:gridCol w:w="1361"/>
      </w:tblGrid>
      <w:tr>
        <w:trPr>
          <w:trHeight w:val="337" w:hRule="atLeast"/>
        </w:trPr>
        <w:tc>
          <w:tcPr>
            <w:tcW w:w="5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27/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5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</w:tblGrid>
      <w:tr>
        <w:trPr>
          <w:trHeight w:val="2354" w:hRule="atLeast"/>
        </w:trPr>
        <w:tc>
          <w:tcPr>
            <w:tcW w:w="5841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в решение Совета муниципального образования сельского поселения «Трусово» от 04 декабря 2015 года № 3-22/119 «О бюджете муниципального образования сельского поселения «Трусово» на 2016 год и на плановый период 2017 и 2018 годов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сельского поселения «Трусово» от 04 декабря 2015 года № 3-22/119 «О бюджете муниципального образования сельского поселения «Трусово» на 2016 год и плановый период 2017-2018 годов» (далее – Решение) следующие изменения :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ельского поселения «Трусово» на 2016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доходов в сумме  10686169,00 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расходов в сумме 10690628,73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4459,73 рублей.»</w:t>
      </w:r>
    </w:p>
    <w:p>
      <w:pPr>
        <w:pStyle w:val="Style15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пункте 5 число «8623469,00» заменить числом «9882569,00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4) приложение 3 к Решению изложить в редакции согласно приложению 2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5) приложение 5 к Решению изложить в редакции согласно приложению 3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6) приложение 7</w:t>
      </w:r>
      <w:r>
        <w:rPr/>
        <w:t xml:space="preserve"> к Решению изложить в редакции согласно приложению 4 к настоящему решению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вступает в силу со дня его официального обнародования и распространяется на правоотношения, возникшие с 01 января 2015 года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79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16-07-26T10:56:00Z</cp:lastPrinted>
  <dcterms:modified xsi:type="dcterms:W3CDTF">2016-07-26T07:56:00Z</dcterms:modified>
  <cp:revision>110</cp:revision>
  <dc:subject/>
  <dc:title/>
</cp:coreProperties>
</file>