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9"/>
        <w:gridCol w:w="1111"/>
        <w:gridCol w:w="776"/>
        <w:gridCol w:w="755"/>
        <w:gridCol w:w="3104"/>
        <w:gridCol w:w="952"/>
        <w:gridCol w:w="1361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24 /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6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</w:tblGrid>
      <w:tr>
        <w:trPr>
          <w:trHeight w:val="2146" w:hRule="atLeast"/>
        </w:trPr>
        <w:tc>
          <w:tcPr>
            <w:tcW w:w="601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04 декабря 2015 года № 3-22/119 «О бюджете муниципального образования сельского поселения «Трусово» на 2016 год и на плановый период 2017 и 2018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от 04 декабря 2015 года № 3-22/119 «О бюджете муниципального образования сельского поселения «Трусово» на 2016 год и плановый период 2017-2018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6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9283469,00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9287928,73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4459,73 рублей.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риложение 3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3) приложение 5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7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9 к Решению изложить в редакции согласно приложению 4 к настоящему решению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5</w:t>
      </w:r>
      <w:r>
        <w:rPr/>
        <w:t xml:space="preserve"> года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6-03-31T11:54:00Z</cp:lastPrinted>
  <dcterms:modified xsi:type="dcterms:W3CDTF">2016-03-31T08:58:00Z</dcterms:modified>
  <cp:revision>100</cp:revision>
  <dc:subject/>
  <dc:title/>
</cp:coreProperties>
</file>