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050"/>
        <w:gridCol w:w="2893"/>
      </w:tblGrid>
      <w:tr>
        <w:trPr/>
        <w:tc>
          <w:tcPr>
            <w:tcW w:w="2778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Heading1"/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100"/>
        <w:gridCol w:w="851"/>
        <w:gridCol w:w="850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24/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</w:tr>
    </w:tbl>
    <w:p>
      <w:pPr>
        <w:pStyle w:val="Normal"/>
        <w:rPr/>
      </w:pPr>
      <w:r>
        <w:rPr/>
        <w:t>с. Трусово Усть – Цилемский р-н Республики Коми</w:t>
      </w:r>
    </w:p>
    <w:tbl>
      <w:tblPr>
        <w:tblW w:w="5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</w:tblGrid>
      <w:tr>
        <w:trPr>
          <w:trHeight w:val="1333" w:hRule="atLeast"/>
        </w:trPr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муниципального образования сельского поселения «Трусово» за 2015 год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200"/>
        <w:ind w:right="-42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сельского поселения «Трусово» за 2015 год по доходам в сумме 9353941 рубль 93 копейки и по расходам в сумме 9479561 рубль 90 копеек с превышением расходов над доходами (дефицит) в сумме 125619 рублей 97 копеек и со следующими показателями: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доходам бюджета муниципального образования сельского поселения «Трусово» за 2015 год по кодам классификации доходов бюджетов в суммах согласно приложению  1 к настоящему решению;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доходам бюджета муниципального образования сельского поселения «Трусово» за 2015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 2 к настоящему решению;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по расходам бюджета муниципального образования сельского поселения «Трусово» за 2015 год  по разделам, подразделам классификации расходов бюджетов Российской Федерации согласно приложению  3  к настоящему решению;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по  расходам бюджета муниципального образования сельского поселения «Трусово» за 2015 год по ведомственной структуре  расходов  бюджета муниципального образования сельского поселения «Трусово»  согласно приложению  4 к настоящему решению;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источникам  финансирования дефицита бюджета муниципального образования сельского поселения «Трусово» за 2015 год по кодам классификации источников финансирования дефицитов бюджетов  согласно приложению 5 к настоящему решению.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источникам  финансирования дефицита бюджета муниципального образования сельского поселения «Трусово»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 бюджетов  согласно приложению 6 к настоящему решению.</w:t>
      </w:r>
    </w:p>
    <w:p>
      <w:pPr>
        <w:pStyle w:val="TextBodyIndent"/>
        <w:spacing w:before="120" w:after="0"/>
        <w:ind w:right="-427" w:hanging="0"/>
        <w:jc w:val="both"/>
        <w:rPr/>
      </w:pPr>
      <w:r>
        <w:rPr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1587"/>
        <w:gridCol w:w="2252"/>
      </w:tblGrid>
      <w:tr>
        <w:trPr>
          <w:trHeight w:val="1169" w:hRule="atLeast"/>
        </w:trPr>
        <w:tc>
          <w:tcPr>
            <w:tcW w:w="4987" w:type="dxa"/>
            <w:tcBorders/>
          </w:tcPr>
          <w:p>
            <w:pPr>
              <w:pStyle w:val="Style17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сельского поселения  «Трусово»</w:t>
            </w:r>
          </w:p>
        </w:tc>
        <w:tc>
          <w:tcPr>
            <w:tcW w:w="1587" w:type="dxa"/>
            <w:tcBorders/>
          </w:tcPr>
          <w:p>
            <w:pPr>
              <w:pStyle w:val="Style17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Style17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840"/>
        <w:gridCol w:w="1931"/>
      </w:tblGrid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00:00Z</dcterms:created>
  <dc:creator>Чупров Андрей</dc:creator>
  <dc:description/>
  <cp:keywords/>
  <dc:language>en-US</dc:language>
  <cp:lastModifiedBy>Администрация 2</cp:lastModifiedBy>
  <cp:lastPrinted>2016-03-28T12:47:00Z</cp:lastPrinted>
  <dcterms:modified xsi:type="dcterms:W3CDTF">2016-03-28T09:48:00Z</dcterms:modified>
  <cp:revision>35</cp:revision>
  <dc:subject/>
  <dc:title/>
</cp:coreProperties>
</file>