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253"/>
        <w:gridCol w:w="3085"/>
      </w:tblGrid>
      <w:tr>
        <w:trPr>
          <w:trHeight w:val="2075" w:hRule="atLeast"/>
        </w:trPr>
        <w:tc>
          <w:tcPr>
            <w:tcW w:w="2962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о»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ö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Heading1"/>
              <w:ind w:right="-1" w:hanging="0"/>
              <w:jc w:val="left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  <w:t>ПОМШУÖМ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tbl>
      <w:tblPr>
        <w:tblW w:w="9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677"/>
        <w:gridCol w:w="1155"/>
        <w:gridCol w:w="776"/>
        <w:gridCol w:w="755"/>
        <w:gridCol w:w="3076"/>
        <w:gridCol w:w="948"/>
        <w:gridCol w:w="1351"/>
      </w:tblGrid>
      <w:tr>
        <w:trPr>
          <w:trHeight w:val="337" w:hRule="atLeast"/>
        </w:trPr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-11/ 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с. Трусово Усть – Цилемский р-н Республики Коми</w:t>
      </w:r>
    </w:p>
    <w:tbl>
      <w:tblPr>
        <w:tblW w:w="5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</w:tblGrid>
      <w:tr>
        <w:trPr>
          <w:trHeight w:val="2466" w:hRule="atLeast"/>
        </w:trPr>
        <w:tc>
          <w:tcPr>
            <w:tcW w:w="5392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е изменений   в решение Совета муниципального образования сельского поселения «Трусово» от 16 декабря 2016 года № 4-2/18 «О бюджете муниципального образования сельского поселения «Трусово» на 2017 год и на плановый период 2018 и 2019 годов»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Трусово» РЕШИЛ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Совета муниципального образования сельского поселения «Трусово» 16 декабря 2016 года № 4-2/18 «О бюджете муниципального образования сельского поселения «Трусово» на 2017 год и на плановый период 2018 и 2019 годов» (далее – Решение) следующие изменения: 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сельского поселения «Трусово» на 2017 год: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общий объем доходов в сумме  8930463,90  рублей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общий объем расходов в сумме 8958431,52  рублей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27967,62 рублей.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приложение 1 к Решению изложить в редакции согласно приложению 1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3) приложение 3 к Решению изложить в редакции согласно приложению 2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4) приложение 5 к Решению изложить в редакции согласно приложению 3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5) приложение 7 к Решению изложить в редакции согласно приложению 4 к настоящему решению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2. Данное решение вступает в силу со дня его официального обнародования и распространяется на правоотношения, возникшие с 01 января 2017 года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1574"/>
        <w:gridCol w:w="2321"/>
      </w:tblGrid>
      <w:tr>
        <w:trPr/>
        <w:tc>
          <w:tcPr>
            <w:tcW w:w="4826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сельского поселения «Трусово»</w:t>
            </w:r>
          </w:p>
        </w:tc>
        <w:tc>
          <w:tcPr>
            <w:tcW w:w="1574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ind w:first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Е.М. Дуркина</w:t>
            </w:r>
          </w:p>
        </w:tc>
      </w:tr>
    </w:tbl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ck">
    <w:name w:val="ba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30:00Z</dcterms:created>
  <dc:creator>Чупров Андрей</dc:creator>
  <dc:description/>
  <cp:keywords/>
  <dc:language>en-US</dc:language>
  <cp:lastModifiedBy>Администрация 2</cp:lastModifiedBy>
  <cp:lastPrinted>2017-12-27T11:40:00Z</cp:lastPrinted>
  <dcterms:modified xsi:type="dcterms:W3CDTF">2017-12-27T08:40:00Z</dcterms:modified>
  <cp:revision>141</cp:revision>
  <dc:subject/>
  <dc:title/>
</cp:coreProperties>
</file>