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83"/>
        <w:gridCol w:w="1118"/>
        <w:gridCol w:w="664"/>
        <w:gridCol w:w="117"/>
        <w:gridCol w:w="760"/>
        <w:gridCol w:w="2396"/>
        <w:gridCol w:w="726"/>
        <w:gridCol w:w="956"/>
        <w:gridCol w:w="1372"/>
        <w:gridCol w:w="50"/>
      </w:tblGrid>
      <w:tr>
        <w:trPr>
          <w:trHeight w:val="1900" w:hRule="atLeast"/>
        </w:trPr>
        <w:tc>
          <w:tcPr>
            <w:tcW w:w="298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3" w:type="dxa"/>
            <w:gridSpan w:val="3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10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3" w:type="dxa"/>
            <w:gridSpan w:val="3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ind w:right="-1" w:hanging="0"/>
              <w:rPr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ПОМШУÖ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10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               </w:t>
            </w:r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/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6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</w:tblGrid>
      <w:tr>
        <w:trPr>
          <w:trHeight w:val="2128" w:hRule="atLeast"/>
        </w:trPr>
        <w:tc>
          <w:tcPr>
            <w:tcW w:w="6047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в решение Совета муниципального образования сельского поселения «Трусово» от 16 декабря 2016 года № 4-2/18 «О бюджете муниципального образования сельского поселения «Трусово» на 2017 год и на плановый период 2018 и 2019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16 декабря 2016 года № 4-2/18 «О бюджете муниципального образования сельского поселения «Трусово» на 2017 год и на плановый период 2018 и 2019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7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7782170,76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7810138,38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7967,62 рублей.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3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7 к Решению изложить в редакции согласно приложению 4 к настоящему решению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7</w:t>
      </w:r>
      <w:r>
        <w:rPr/>
        <w:t xml:space="preserve"> года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7-04-17T13:57:00Z</cp:lastPrinted>
  <dcterms:modified xsi:type="dcterms:W3CDTF">2017-04-17T10:57:00Z</dcterms:modified>
  <cp:revision>132</cp:revision>
  <dc:subject/>
  <dc:title/>
</cp:coreProperties>
</file>