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98"/>
        <w:gridCol w:w="2915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Style17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915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291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100"/>
        <w:gridCol w:w="992"/>
        <w:gridCol w:w="850"/>
      </w:tblGrid>
      <w:tr>
        <w:trPr/>
        <w:tc>
          <w:tcPr>
            <w:tcW w:w="53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5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776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8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10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5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53</w:t>
            </w:r>
          </w:p>
        </w:tc>
      </w:tr>
    </w:tbl>
    <w:p>
      <w:pPr>
        <w:pStyle w:val="Style17"/>
        <w:jc w:val="both"/>
        <w:rPr/>
      </w:pPr>
      <w:r>
        <w:rPr/>
        <w:t>с. Трусово Усть – Цилемский р-н Республики Коми</w:t>
      </w:r>
    </w:p>
    <w:tbl>
      <w:tblPr>
        <w:tblW w:w="4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</w:tblGrid>
      <w:tr>
        <w:trPr>
          <w:trHeight w:val="1181" w:hRule="atLeast"/>
        </w:trPr>
        <w:tc>
          <w:tcPr>
            <w:tcW w:w="4859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муниципального образования сельского поселения «Трусово» за 2016год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Трусово» за 2016 год по доходам в сумме 11535620 рубль 59 копейки и по расходам в сумме 11512112 рубль 70 копеек с превышением доходов над расходами (профицит) в сумме 23507 рублей 89 копеек и со следующими показателями: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доходам бюджета муниципального образования сельского поселения «Трусово» за 2016 год по кодам классификации доходов бюджетов в суммах согласно приложению  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доходам бюджета муниципального образования сельского поселения «Трусово» за 2016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 2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ходам бюджета муниципального образования сельского поселения «Трусово» за 2016 год  по разделам, подразделам классификации расходов бюджетов Российской Федерации согласно приложению  3 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 расходам бюджета муниципального образования сельского поселения «Трусово» за 2016 год по ведомственной структуре  расходов  бюджета муниципального образования сельского поселения «Трусово»  согласно приложению  4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источникам  финансирования дефицита бюджета муниципального образования сельского поселения «Трусово» за 2016 год по кодам классификации источников финансирования дефицитов бюджетов  согласно приложению 5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источникам  финансирования дефицита бюджета муниципального образования сельского поселения «Трусово»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 бюджетов  согласно приложению 6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Трусово»                                                        Е.М.Дурк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0:00Z</dcterms:created>
  <dc:creator>Чупров Андрей</dc:creator>
  <dc:description/>
  <cp:keywords/>
  <dc:language>en-US</dc:language>
  <cp:lastModifiedBy>Администрация 2</cp:lastModifiedBy>
  <cp:lastPrinted>2017-04-14T10:58:00Z</cp:lastPrinted>
  <dcterms:modified xsi:type="dcterms:W3CDTF">2017-04-14T08:25:00Z</dcterms:modified>
  <cp:revision>40</cp:revision>
  <dc:subject/>
  <dc:title/>
</cp:coreProperties>
</file>