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9"/>
        <w:gridCol w:w="1111"/>
        <w:gridCol w:w="776"/>
        <w:gridCol w:w="755"/>
        <w:gridCol w:w="3105"/>
        <w:gridCol w:w="952"/>
        <w:gridCol w:w="1360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4/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2023" w:hRule="atLeast"/>
        </w:trPr>
        <w:tc>
          <w:tcPr>
            <w:tcW w:w="577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в решение Совета сельского поселения «Трусово» от 16 декабря 2016 года № 4-2/18 «О бюджете муниципального образования сельского поселения «Трусово» на 2017 год и на плановый период 2018 и 2019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сельского поселения «Трусово» 16 декабря 2016 года № 4-2/18 «О бюджете муниципального образования сельского поселения «Трусово» на 2017 год и на плановый период 2018 и 2019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7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7718693,0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7746660,62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7967,62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в пункте 5 число «6463913,00» заменить числом «6849693,00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7</w:t>
      </w:r>
      <w:r>
        <w:rPr/>
        <w:t xml:space="preserve"> год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7-03-17T09:17:00Z</cp:lastPrinted>
  <dcterms:modified xsi:type="dcterms:W3CDTF">2017-03-17T06:27:00Z</dcterms:modified>
  <cp:revision>124</cp:revision>
  <dc:subject/>
  <dc:title/>
</cp:coreProperties>
</file>