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9"/>
        <w:gridCol w:w="1110"/>
        <w:gridCol w:w="776"/>
        <w:gridCol w:w="755"/>
        <w:gridCol w:w="3105"/>
        <w:gridCol w:w="952"/>
        <w:gridCol w:w="1360"/>
      </w:tblGrid>
      <w:tr>
        <w:trPr>
          <w:trHeight w:val="337" w:hRule="atLeast"/>
        </w:trPr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5/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</w:tblGrid>
      <w:tr>
        <w:trPr>
          <w:trHeight w:val="2275" w:hRule="atLeast"/>
        </w:trPr>
        <w:tc>
          <w:tcPr>
            <w:tcW w:w="5616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Совета сельского поселения «Трусово» от 15 декабря 2017 года № 4-10/69 «О бюджете муниципального образования сельского поселения «Трусово» на 2018 год и на плановый период 2019 и 2020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сельского поселения «Трусово» 15 декабря 2017 года № 4-10/69 «О бюджете муниципального образования сельского поселения «Трусово» на 2018 год и на плановый период 2019 и 2020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8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7932633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7936692,85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4059,85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7000923» заменить числом «7215633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8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8-07-16T10:27:00Z</cp:lastPrinted>
  <dcterms:modified xsi:type="dcterms:W3CDTF">2018-07-16T07:29:00Z</dcterms:modified>
  <cp:revision>157</cp:revision>
  <dc:subject/>
  <dc:title/>
</cp:coreProperties>
</file>