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9"/>
        <w:gridCol w:w="1111"/>
        <w:gridCol w:w="776"/>
        <w:gridCol w:w="755"/>
        <w:gridCol w:w="3105"/>
        <w:gridCol w:w="952"/>
        <w:gridCol w:w="1360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2 /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</w:tblGrid>
      <w:tr>
        <w:trPr>
          <w:trHeight w:val="2015" w:hRule="atLeast"/>
        </w:trPr>
        <w:tc>
          <w:tcPr>
            <w:tcW w:w="5935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в решение Совета сельского поселения «Трусово» от 15 декабря 2017 года № 4-10/69 «О бюджете муниципального образования сельского поселения «Трусово» на 2018 год и на плановый период 2019 и 2020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сельского поселения «Трусово» 15 декабря 2017 года № 4-10/69 «О бюджете муниципального образования сельского поселения «Трусово» на 2018 год и на плановый период 2019 и 2020 годов» (далее – Решение) следующие изменения 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7717923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7721982,85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4059,85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6620923» заменить числом «7000923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редакции согласно приложению 4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8</w:t>
      </w:r>
      <w:r>
        <w:rPr/>
        <w:t xml:space="preserve"> год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8-03-27T11:22:00Z</cp:lastPrinted>
  <dcterms:modified xsi:type="dcterms:W3CDTF">2018-03-27T08:22:00Z</dcterms:modified>
  <cp:revision>154</cp:revision>
  <dc:subject/>
  <dc:title/>
</cp:coreProperties>
</file>