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9"/>
        <w:gridCol w:w="1112"/>
        <w:gridCol w:w="776"/>
        <w:gridCol w:w="755"/>
        <w:gridCol w:w="3103"/>
        <w:gridCol w:w="952"/>
        <w:gridCol w:w="1361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25 /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</w:tblGrid>
      <w:tr>
        <w:trPr>
          <w:trHeight w:val="2485" w:hRule="atLeast"/>
        </w:trPr>
        <w:tc>
          <w:tcPr>
            <w:tcW w:w="5561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  в решение Совета муниципального образования сельского поселения «Трусово» от 18 декабря 2018 года № 4-18/93 «О бюджете муниципального образования сельского поселения «Трусово» на 2019 год и на плановый период 2020 и 2021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18 декабря 2018 года № 4-18/93 «О бюджете муниципального образования сельского поселения «Трусово» на 2019 год и на плановый период 2020 и 2021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9 год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 8476620,00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8477286,33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666,33 рублей.»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пункт 5 изложить в следующей редакции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5.Утвердить общий объём безвозмездных поступлений в бюджет муниципального образования сельского поселения «Трусово» в 2019 году в сумме 7698749,00 рублей, в том числе объём межбюджетных трансфертов, получаемых из других бюджетов бюджетной системы Российской Федерации в сумме 7680675,00 рублей»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пункт 8 изложить в следующей редакции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8. Утвердить объем межбюджетных трансфертов, предоставляемых из бюджета муниципального образования сельского поселения «Трусово» другим бюджетам бюджетной системы Российской Федерации в 2019 году, в сумме 18466 рублей, в том числе объем межбюджетных трансфертов местным бюджетам в сумме 18466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приложение 2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приложение 3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приложение 4 к Решению изложить в редакции согласно приложению 4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9 год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9-11-14T11:46:00Z</cp:lastPrinted>
  <dcterms:modified xsi:type="dcterms:W3CDTF">2019-11-14T08:47:00Z</dcterms:modified>
  <cp:revision>212</cp:revision>
  <dc:subject/>
  <dc:title/>
</cp:coreProperties>
</file>