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МО сельского поселения «Трусово» от   13 ноября  2019 года «О внесении изменений и дополнений в решение Совета МО сельского поселения «Трусово»  от 18 декабря 2018 года №  4-18/93     «О бюджете муниципального образования сельского поселения «Трусово» на 2019год и плановый период 2020-2021 годы.»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ind w:right="-2" w:hanging="0"/>
        <w:jc w:val="both"/>
        <w:rPr/>
      </w:pPr>
      <w:r>
        <w:rPr/>
        <w:t>С целью качественного обеспечения исполнения бюджета сельского поселения «Трусово» в бюджет сельского поселения на 2019 год вносятся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бственные доход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Единый сельскохозяйственный налог    7303,51 рубле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/>
        <w:t>налог на имущество физических лиц      -4000,00рубл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Земельный налог с организаций              -15029,04 рубл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Земельный налог с физических лиц         -1000,00 рубл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госпошлина                                                 -2000,00 рубл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Доходы от использования имущества     17139,76 рубл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Прочие поступления от денежных взысканий (штрафов) и иных сумм в возмещение ущерба, зачисляемые в бюджеты сельских поселений  10531,21 рубле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того 12945,00 рубл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>Безвозмездные поступ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Дотации бюджетам сельских поселений  на поддержку мер по обеспечению сбалансированности бюджетов   343000,00  рубл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Субвенции бюджетам сельских поселений на выполнение передаваемых полномочий субъектов Российской Федерации 958,00 рубл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сего  346958,00  рубл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b/>
          <w:i/>
          <w:sz w:val="28"/>
          <w:szCs w:val="28"/>
        </w:rPr>
        <w:t>РАСХОДЫ</w:t>
      </w:r>
    </w:p>
    <w:p>
      <w:pPr>
        <w:pStyle w:val="Normal"/>
        <w:jc w:val="both"/>
        <w:rPr/>
      </w:pPr>
      <w:r>
        <w:rPr/>
        <w:t>Увеличены расходы в соответствии с бюджетной классификацией:</w:t>
      </w:r>
    </w:p>
    <w:p>
      <w:pPr>
        <w:pStyle w:val="Normal"/>
        <w:jc w:val="both"/>
        <w:rPr/>
      </w:pPr>
      <w:r>
        <w:rPr/>
        <w:t>Собственные доход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25 0102 9900090010 121 211    44000,00 рублей  заработная плата</w:t>
      </w:r>
    </w:p>
    <w:p>
      <w:pPr>
        <w:pStyle w:val="Normal"/>
        <w:jc w:val="both"/>
        <w:rPr/>
      </w:pPr>
      <w:r>
        <w:rPr/>
        <w:t>925 0104 9900090020 121 211    66000,00 рублей заработная плата МС</w:t>
      </w:r>
    </w:p>
    <w:p>
      <w:pPr>
        <w:pStyle w:val="Normal"/>
        <w:jc w:val="both"/>
        <w:rPr/>
      </w:pPr>
      <w:r>
        <w:rPr/>
        <w:t>925 0104 9900090020 121 211    140000,00 рублей заработная плата не МС</w:t>
      </w:r>
    </w:p>
    <w:p>
      <w:pPr>
        <w:pStyle w:val="Normal"/>
        <w:jc w:val="both"/>
        <w:rPr/>
      </w:pPr>
      <w:r>
        <w:rPr/>
        <w:t>925 0503 9900091000 244 223    90000,00 рублей коммунальные услуги (электроэнергия)</w:t>
      </w:r>
    </w:p>
    <w:p>
      <w:pPr>
        <w:pStyle w:val="Normal"/>
        <w:jc w:val="both"/>
        <w:rPr/>
      </w:pPr>
      <w:r>
        <w:rPr/>
        <w:t>925 0104 9900073150 121 211    915,00 рублей заработная плата (Доп КР 224)</w:t>
      </w:r>
    </w:p>
    <w:p>
      <w:pPr>
        <w:pStyle w:val="Normal"/>
        <w:jc w:val="both"/>
        <w:rPr/>
      </w:pPr>
      <w:r>
        <w:rPr/>
        <w:t>925 0104 9900073150 121 211      43,00 рублей    заработная плата (Доп КР 226)</w:t>
      </w:r>
    </w:p>
    <w:p>
      <w:pPr>
        <w:pStyle w:val="Normal"/>
        <w:jc w:val="both"/>
        <w:rPr/>
      </w:pPr>
      <w:r>
        <w:rPr/>
        <w:t>925 0309 9900084190 540 251     1587,00рублей передача полномочий по ГО  ЧС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925 0104 9900090020 244 346   14358,00рублей  приобретение источников бесперебойного питания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ого                                                          356903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sz w:val="16"/>
          <w:szCs w:val="16"/>
        </w:rPr>
        <w:t>Исп. Т.И.Носова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25:00Z</dcterms:created>
  <dc:creator>user</dc:creator>
  <dc:description/>
  <cp:keywords/>
  <dc:language>en-US</dc:language>
  <cp:lastModifiedBy>Бухгалтерия</cp:lastModifiedBy>
  <cp:lastPrinted>2019-11-06T09:22:00Z</cp:lastPrinted>
  <dcterms:modified xsi:type="dcterms:W3CDTF">2019-11-13T10:00:00Z</dcterms:modified>
  <cp:revision>470</cp:revision>
  <dc:subject/>
  <dc:title/>
</cp:coreProperties>
</file>