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ПОМШУÖМ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79"/>
        <w:gridCol w:w="1110"/>
        <w:gridCol w:w="776"/>
        <w:gridCol w:w="755"/>
        <w:gridCol w:w="3104"/>
        <w:gridCol w:w="952"/>
        <w:gridCol w:w="1361"/>
      </w:tblGrid>
      <w:tr>
        <w:trPr>
          <w:trHeight w:val="337" w:hRule="atLeast"/>
        </w:trPr>
        <w:tc>
          <w:tcPr>
            <w:tcW w:w="5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31 /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5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</w:tblGrid>
      <w:tr>
        <w:trPr>
          <w:trHeight w:val="1638" w:hRule="atLeast"/>
        </w:trPr>
        <w:tc>
          <w:tcPr>
            <w:tcW w:w="5561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в решение Совета сельского поселения «Трусово» от 19 декабря 2019 года № 4-27/122 «О бюджете сельского поселения «Трусово» на 2020 год и на плановый период 2021 и 2022 годов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сельского поселения «Трусово» 19 декабря 2019 года № 4-27/122 «О бюджете сельского поселения «Трусово» на 2020 год и на плановый период 2021 и 2022 годов» (далее – Решение) следующие изменения: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«1.Утвердить основные характеристики бюджета сельского поселения «Трусово» на 2020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доходов в сумме  10143579,96 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расходов в сумме 10160759,68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17179,72 рублей.»</w:t>
      </w:r>
    </w:p>
    <w:p>
      <w:pPr>
        <w:pStyle w:val="Style1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ункт 5 изложить в следующей редакции:</w:t>
      </w:r>
    </w:p>
    <w:p>
      <w:pPr>
        <w:pStyle w:val="Style15"/>
        <w:ind w:firstLine="284"/>
        <w:jc w:val="both"/>
        <w:rPr/>
      </w:pPr>
      <w:r>
        <w:rPr>
          <w:sz w:val="28"/>
          <w:szCs w:val="28"/>
        </w:rPr>
        <w:t>«5.Утвердить общий объём безвозмездных поступлений в бюджет сельского поселения «Трусово» в 2020 году в сумме 9357989,00 рублей, в том числе объём межбюджетных трансфертов, получаемых из других бюджетов бюджетной системы Российской Федерации в сумме 9353989,00 рублей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к Решению изложить в редакции согласно приложению 2 к настоящему решению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3 к Решению изложить в редакции согласно приложению 3 к настоящему решению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4 к Решению изложить в редакции согласно приложению 4 к настоящему решению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вступает в силу со дня его официального обнародования и распространяется на правоотношения, возникшие с 01 января 2020 года.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20-06-26T10:03:00Z</cp:lastPrinted>
  <dcterms:modified xsi:type="dcterms:W3CDTF">2020-06-26T07:05:00Z</dcterms:modified>
  <cp:revision>224</cp:revision>
  <dc:subject/>
  <dc:title/>
</cp:coreProperties>
</file>