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253"/>
        <w:gridCol w:w="3085"/>
      </w:tblGrid>
      <w:tr>
        <w:trPr>
          <w:trHeight w:val="2075" w:hRule="atLeast"/>
        </w:trPr>
        <w:tc>
          <w:tcPr>
            <w:tcW w:w="2962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Heading1"/>
              <w:ind w:right="-1" w:hanging="0"/>
              <w:jc w:val="left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  <w:t>ПОМШУÖМ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77"/>
        <w:gridCol w:w="1155"/>
        <w:gridCol w:w="776"/>
        <w:gridCol w:w="755"/>
        <w:gridCol w:w="3075"/>
        <w:gridCol w:w="947"/>
        <w:gridCol w:w="1353"/>
      </w:tblGrid>
      <w:tr>
        <w:trPr>
          <w:trHeight w:val="337" w:hRule="atLeast"/>
        </w:trPr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34 /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</w:tr>
    </w:tbl>
    <w:p>
      <w:pPr>
        <w:pStyle w:val="Normal"/>
        <w:rPr/>
      </w:pPr>
      <w:r>
        <w:rPr/>
        <w:t>с. Трусово Усть – Цилемский р-н Республики Коми</w:t>
      </w:r>
    </w:p>
    <w:tbl>
      <w:tblPr>
        <w:tblW w:w="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</w:tblGrid>
      <w:tr>
        <w:trPr>
          <w:trHeight w:val="1369" w:hRule="atLeast"/>
        </w:trPr>
        <w:tc>
          <w:tcPr>
            <w:tcW w:w="4868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униципального образования сельского поселения «Трусово» на 2021 год и на плановый период 2022 и 2023 год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Трусово» РЕШИЛ: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Трусово» на 2021 год: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в сумме 8873973 рублей;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8873973 рублей;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0 рублей.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униципального образования сельского поселения «Трусово » на 2022 год и на 2023 год: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на 2022 год в сумме 7962094 рублей и на 2023 год в сумме 7956844 рублей;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на 2022 год в сумме 7962094 рублей и на 2023 год в сумме 7956844 рублей;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фицит на 2022 год в сумме 0 рублей и на 2023 год в сумме 0 рублей.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условно утвержденных расходов на 2022 год в сумме 199052 рублей и на 2023 год в сумме 397842 рублей.</w:t>
      </w:r>
    </w:p>
    <w:p>
      <w:pPr>
        <w:pStyle w:val="Style16"/>
        <w:ind w:firstLine="426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яемых на реализацию публичных нормативных обязательств муниципального образования сельского поселения «Трусово» в 2021 году, в сумме 0 рублей, на 2022 год в сумме 0 рублей и на 2023 год в сумме 0 рублей.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ъем безвозмездных поступлений в бюджет муниципального образования сельского поселения «Трусово» в 2021 году в сумме 8087973 рублей, в том числе объем межбюджетных трансфертов, получаемых из других бюджетов бюджетной системы Российской Федерации, в сумме 8087973 рублей.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 безвозмездных поступлений в бюджет муниципального образования сельского поселения «Трусово» в 2022 году в сумме 7178094 рублей, в том числе объем межбюджетных трансфертов, получаемых из других бюджетов бюджетной системы Российской Федерации, в сумме 7178094 рублей.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объем безвозмездных поступлений в бюджет муниципального образования сельского поселения «Трусово» в 2023 году в сумме 7165844 рублей, в том числе объем межбюджетных трансфертов, получаемых из других бюджетов бюджетной системы Российской Федерации, в сумме 7165844 рублей.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объем межбюджетных трансфертов, предоставляемых из бюджета муниципального образования сельского поселения «Трусово» другим бюджетам бюджетной системы Российской Федерации в 2021 году, в сумме 19114 рублей, в том числе объем межбюджетных трансфертов местным бюджетам в сумме 19114 рублей.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твердить объем межбюджетных трансфертов, предоставляемых из бюджета муниципального образования сельского поселения «Трусово» другим бюджетам бюджетной системы Российской Федерации в 2022 году, в сумме 18485 рублей, в том числе объем межбюджетных трансфертов местным бюджетам в сумме 18485 рублей. 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объем межбюджетных трансфертов, предоставляемых из бюджета муниципального образования сельского поселения «Трусово» другим бюджетам бюджетной системы Российской Федерации в 2023 году, в сумме 18485 рублей, в том числе объем межбюджетных трансфертов местным бюджетам в сумме 18485 рублей.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объем поступлений доходов в бюджет муниципального образования сельского поселения «Трусово» на 2021 год и на плановый период 2022 и 2023 годов согласно приложению 1 к настоящему решению.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распределение расходов бюджета муниципального образования сельского поселения «Трусово» по разделам и подразделам классификации расходов бюджетов Российской Федерации на 2021 год и на плановый период 2022 и 2023 годов согласно приложению 2 к настоящему решению.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едомственную структуру расходов муниципального образования сельского поселения «Трусово» на 2021 год и на плановый период 2022 и 2023 годов согласно приложению 3 к настоящему решению.</w:t>
      </w:r>
    </w:p>
    <w:p>
      <w:pPr>
        <w:pStyle w:val="Style16"/>
        <w:ind w:firstLine="426"/>
        <w:jc w:val="both"/>
        <w:rPr/>
      </w:pPr>
      <w:r>
        <w:rPr>
          <w:sz w:val="28"/>
          <w:szCs w:val="28"/>
        </w:rPr>
        <w:t>14. Утвердить источники финансирования дефицита бюджета муниципального образования сельского поселения «Трусово» на 2021 год и на плановый период 2022 и 2023 годов согласно приложению 4 к настоящему решению.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5. Утвердить перечень главных администраторов доходов бюджета муниципального образования сельского поселения «Трусово» согласно приложению 5 к настоящему решению.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6. Утвердить перечень главных администраторов источников финансирования дефицита бюджета муниципального образования сельского поселения «Трусово» согласно приложению 6 к настоящему решению.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7. Утвердить нормативы распределения доходов бюджета муниципального образования сельского поселения «Трусово» на 2021 год и на плановый период 2022 и 2023 годов согласно приложению 7 к настоящему решению.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 верхний предел муниципального внутреннего долга муниципального образования сельского поселения «Трусово» по состоянию на 1 января 2022 года в сумме – 0,00 рублей, в том числе верхний предел долга по муниципальным гарантиям в сумме 0,00 рублей.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муниципального образования сельского поселения «Трусово» по состоянию на 1 января 2023 года в сумме – 0,00 рублей, в том числе верхний предел долга по муниципальным гарантиям в сумме 0,0 рублей и на 1 января 2024 года в сумме – 0,00 рублей, в том числе верхний предел долга по муниципальным гарантиям в сумме 0,0 рублей.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 в соответствии с пунктом 8 статьи 217 Бюджетного кодекса Российской Федерации следующие основания для внесения в 2021 году изменений в показатели сводной бюджетной росписи бюджета муниципального образования сельского поселения «Трусово», связанные с особенностями исполнения бюджета  муниципального образования сельского поселения «Трусово» и (или) перераспределения бюджетных ассигнований без внесения изменений в решение о бюджете: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ы и принципов назначения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, иных межбюджетных трансфертов, имеющих целевое назначение;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ринятия или передачи полномочий на другой уровень бюджета на основании заключенных соглашений.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пределах утвержденного настоящим решением общего объема бюджетных ассигнований между разделами, подразделами и (или) видами расходов, а также предусмотренных по целевой статье расходов, между разделами, подразделами и (или) видами расходов и главными распорядителями бюджетных средств.</w:t>
      </w:r>
    </w:p>
    <w:p>
      <w:pPr>
        <w:pStyle w:val="Style16"/>
        <w:ind w:firstLine="426"/>
        <w:jc w:val="both"/>
        <w:rPr/>
      </w:pPr>
      <w:r>
        <w:rPr>
          <w:sz w:val="28"/>
          <w:szCs w:val="28"/>
        </w:rPr>
        <w:t>4) распределение главным распорядителям (распорядителям) средств бюджета муниципального образования сельского поселения «Трусово» остатков средств бюджета муниципального образования сельского поселения «Трусово», образовавшихся на 1 января 2021 года за счет неиспользованных в 2020 году безвозмездных поступлений от физических и юридических лиц.</w:t>
      </w:r>
    </w:p>
    <w:p>
      <w:pPr>
        <w:pStyle w:val="Style16"/>
        <w:ind w:firstLine="426"/>
        <w:jc w:val="both"/>
        <w:rPr/>
      </w:pPr>
      <w:r>
        <w:rPr>
          <w:sz w:val="28"/>
          <w:szCs w:val="28"/>
        </w:rPr>
        <w:t>20. Внесение в 2021 году изменений в показатели сводной бюджетной росписи бюджета муниципального образования сельского поселения «Трусово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сельского поселения «Трусово»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сельского поселения «Трусово» решения об увеличении бюджетных ассигнований главному распорядителю бюджетных средств на оплату указанных в настоящей части муниципальных контрактов в пределах свободного остатка средств, образовавшегося на 1 января 2021 года, на счетах по учету средств бюджета муниципального образования сельского поселения «Трусово».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1. Установить, что в 2021 году не допускается увеличение предельной штатной численности муниципальных служащих и иных работников администрации сельского поселения «Трусово».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2. Настоящее решение вступает в силу с 1 января 2021 года.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1236"/>
        <w:gridCol w:w="2659"/>
      </w:tblGrid>
      <w:tr>
        <w:trPr/>
        <w:tc>
          <w:tcPr>
            <w:tcW w:w="4826" w:type="dxa"/>
            <w:tcBorders/>
          </w:tcPr>
          <w:p>
            <w:pPr>
              <w:pStyle w:val="Style16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сельского поселения «Трусово»</w:t>
            </w:r>
          </w:p>
        </w:tc>
        <w:tc>
          <w:tcPr>
            <w:tcW w:w="1236" w:type="dxa"/>
            <w:tcBorders/>
          </w:tcPr>
          <w:p>
            <w:pPr>
              <w:pStyle w:val="Style16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Style16"/>
              <w:tabs>
                <w:tab w:val="clear" w:pos="708"/>
                <w:tab w:val="center" w:pos="4153" w:leader="none"/>
                <w:tab w:val="right" w:pos="8306" w:leader="none"/>
              </w:tabs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.М. Дуркина</w:t>
            </w:r>
          </w:p>
        </w:tc>
      </w:tr>
    </w:tbl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Для статей закона о бюджете Знак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ck">
    <w:name w:val="b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Для статей закона о бюджете"/>
    <w:basedOn w:val="Heading1"/>
    <w:next w:val="Normal"/>
    <w:qFormat/>
    <w:pPr>
      <w:numPr>
        <w:ilvl w:val="0"/>
        <w:numId w:val="0"/>
      </w:numPr>
      <w:spacing w:lineRule="auto" w:line="360"/>
      <w:ind w:right="0" w:firstLine="851"/>
      <w:jc w:val="both"/>
      <w:outlineLvl w:val="9"/>
    </w:pPr>
    <w:rPr>
      <w:rFonts w:ascii="Calibri" w:hAnsi="Calibri" w:cs="Calibri"/>
      <w:b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0:00Z</dcterms:created>
  <dc:creator>Чупров Андрей</dc:creator>
  <dc:description/>
  <cp:keywords/>
  <dc:language>en-US</dc:language>
  <cp:lastModifiedBy>Администрация 2</cp:lastModifiedBy>
  <cp:lastPrinted>2020-12-23T10:11:00Z</cp:lastPrinted>
  <dcterms:modified xsi:type="dcterms:W3CDTF">2020-12-23T07:11:00Z</dcterms:modified>
  <cp:revision>180</cp:revision>
  <dc:subject/>
  <dc:title/>
</cp:coreProperties>
</file>