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98"/>
        <w:gridCol w:w="2915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2958"/>
        <w:gridCol w:w="993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9 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</w:tr>
    </w:tbl>
    <w:p>
      <w:pPr>
        <w:pStyle w:val="Normal"/>
        <w:rPr/>
      </w:pPr>
      <w:r>
        <w:rPr/>
        <w:t>с. Трусово Усть – Цилемский р-н Республики Коми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сельского поселения «Трусово» за 2019 год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«Трусово» за 2019 год по доходам в сумме 8932089 рубля 98 копеек и по расходам в сумме 8915576 рублей 59 копеек с превышением доходов над  расходами (профицит) в сумме 16513 рубля 39 копеек и со следующими показателями: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доходам бюджета сельского поселения «Трусово» за 2019 год по кодам классификации доходов бюджетов в суммах согласно приложению  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доходам бюджета сельского поселения «Трусово» за 2019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 2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расходам бюджета сельского поселения «Трусово» за 2019 год  по разделам, подразделам классификации расходов бюджетов Российской Федерации согласно приложению  3 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 расходам бюджета сельского поселения «Трусово» за 2019 год по ведомственной структуре  расходов  бюджета сельского поселения «Трусово»  согласно приложению  4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источникам  финансирования дефицита бюджета сельского поселения «Трусово» за 2019 год по кодам классификации источников финансирования дефицитов бюджетов  согласно приложению 5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- по источникам  финансирования дефицита бюджета сельского поселения «Трусово»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 бюджетов  согласно приложению 6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800"/>
        <w:gridCol w:w="1950"/>
      </w:tblGrid>
      <w:tr>
        <w:trPr/>
        <w:tc>
          <w:tcPr>
            <w:tcW w:w="2971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 «Трусово»</w:t>
            </w:r>
          </w:p>
        </w:tc>
        <w:tc>
          <w:tcPr>
            <w:tcW w:w="380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00:00Z</dcterms:created>
  <dc:creator>Чупров Андрей</dc:creator>
  <dc:description/>
  <cp:keywords/>
  <dc:language>en-US</dc:language>
  <cp:lastModifiedBy>Администрация 2</cp:lastModifiedBy>
  <cp:lastPrinted>2020-04-10T13:02:00Z</cp:lastPrinted>
  <dcterms:modified xsi:type="dcterms:W3CDTF">2020-04-10T10:03:00Z</dcterms:modified>
  <cp:revision>48</cp:revision>
  <dc:subject/>
  <dc:title/>
</cp:coreProperties>
</file>