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53"/>
        <w:gridCol w:w="3085"/>
      </w:tblGrid>
      <w:tr>
        <w:trPr>
          <w:trHeight w:val="2075" w:hRule="atLeast"/>
        </w:trPr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ПОМШУÖМ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79"/>
        <w:gridCol w:w="1110"/>
        <w:gridCol w:w="776"/>
        <w:gridCol w:w="755"/>
        <w:gridCol w:w="3102"/>
        <w:gridCol w:w="952"/>
        <w:gridCol w:w="1363"/>
      </w:tblGrid>
      <w:tr>
        <w:trPr>
          <w:trHeight w:val="337" w:hRule="atLeast"/>
        </w:trPr>
        <w:tc>
          <w:tcPr>
            <w:tcW w:w="5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37/17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5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</w:tblGrid>
      <w:tr>
        <w:trPr>
          <w:trHeight w:val="2314" w:hRule="atLeast"/>
        </w:trPr>
        <w:tc>
          <w:tcPr>
            <w:tcW w:w="5999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  в решение Совета муниципального образования сельского поселения «Трусово» от 23 декабря 2020 года № 4-34/155 «О бюджете муниципального образования сельского поселения «Трусово» на 2021 год и на плановый период 2022 и 2023 годов»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Трусово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муниципального образования сельского поселения «Трусово» 23 декабря 2020 года № 4-34/155 «О бюджете муниципального образования сельского поселения «Трусово» на 2021 год и на плановый период 2022 и 2023 годов» (далее – Решение) следующие изменения: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сельского поселения «Трусово» на 2021 год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доходов в сумме 9468054,80 рублей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расходов в сумме 9536512,08 рублей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дефицит в сумме 68457,28 рублей.»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риложение 1 к Решению изложить в редакции согласно приложению 1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3) приложение 2 к Решению изложить в редакции согласно приложению 2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4) приложение 3 к Решению изложить в редакции согласно приложению 3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5) приложение 4 к Решению изложить в редакции согласно приложению 4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6) приложение 5 к Решению изложить в редакции согласно приложению 7 к настоящему решению;</w:t>
      </w:r>
    </w:p>
    <w:p>
      <w:pPr>
        <w:pStyle w:val="Style15"/>
        <w:ind w:firstLine="426"/>
        <w:jc w:val="both"/>
        <w:rPr/>
      </w:pPr>
      <w:r>
        <w:rPr/>
        <w:t>2. Данное решение вступает в силу со дня его официального обнародования и распространяется на правоотношения, возникшие с 01 января 2021 года.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574"/>
        <w:gridCol w:w="2321"/>
      </w:tblGrid>
      <w:tr>
        <w:trPr/>
        <w:tc>
          <w:tcPr>
            <w:tcW w:w="4826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574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0:00Z</dcterms:created>
  <dc:creator>Чупров Андрей</dc:creator>
  <dc:description/>
  <cp:keywords/>
  <dc:language>en-US</dc:language>
  <cp:lastModifiedBy>Администрация 2</cp:lastModifiedBy>
  <cp:lastPrinted>2021-06-23T10:48:00Z</cp:lastPrinted>
  <dcterms:modified xsi:type="dcterms:W3CDTF">2021-06-23T08:27:00Z</dcterms:modified>
  <cp:revision>250</cp:revision>
  <dc:subject/>
  <dc:title/>
</cp:coreProperties>
</file>