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951"/>
        <w:gridCol w:w="2869"/>
      </w:tblGrid>
      <w:tr>
        <w:trPr>
          <w:trHeight w:val="2056" w:hRule="atLeast"/>
        </w:trPr>
        <w:tc>
          <w:tcPr>
            <w:tcW w:w="2764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1" w:type="dxa"/>
            <w:tcBorders/>
          </w:tcPr>
          <w:p>
            <w:pPr>
              <w:pStyle w:val="Heading1"/>
              <w:ind w:right="-1" w:hanging="0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  <w:t>ПОМШУÖМ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68"/>
        <w:gridCol w:w="1093"/>
        <w:gridCol w:w="776"/>
        <w:gridCol w:w="743"/>
        <w:gridCol w:w="3714"/>
        <w:gridCol w:w="1069"/>
      </w:tblGrid>
      <w:tr>
        <w:trPr>
          <w:trHeight w:val="424" w:hRule="atLeast"/>
        </w:trPr>
        <w:tc>
          <w:tcPr>
            <w:tcW w:w="5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7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№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/ 25</w:t>
            </w:r>
          </w:p>
        </w:tc>
      </w:tr>
    </w:tbl>
    <w:p>
      <w:pPr>
        <w:pStyle w:val="Normal"/>
        <w:rPr/>
      </w:pPr>
      <w:r>
        <w:rPr/>
        <w:t>с. Трусово Усть – Цилемский р-н Республики Коми</w:t>
      </w:r>
    </w:p>
    <w:tbl>
      <w:tblPr>
        <w:tblW w:w="4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</w:tblGrid>
      <w:tr>
        <w:trPr>
          <w:trHeight w:val="1445" w:hRule="atLeast"/>
        </w:trPr>
        <w:tc>
          <w:tcPr>
            <w:tcW w:w="47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тчета об исполнении бюджета муниципального образования сельского поселения «Трусово» за   2021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5 статьи 264.2. Бюджетного кодекса Российской Федерации от 31.07.1996 года № 145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Трусово» РЕШИЛ: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сельского поселения «Трусово» за 2021 год по доходам в сумме 9462411,08 руб. и по расходам в сумме 9528409,32 руб. с превышением расходов над доходами (дефицит) в сумме 65998,24 руб. и со следующими показателями: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доходам бюджета муниципального образования сельского поселения «Трусово» за 2021 год по кодам классификации доходов бюджетов в суммах согласно приложению 1 к настоящему решению;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доходам бюджета муниципального образования сельского поселения «Трусово» за 2021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по расходам бюджета муниципального образования сельского поселения «Трусово» за 2021 год по разделам, подразделам классификации расходов бюджетов Российской Федерации согласно приложению 3 к настоящему решению;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по расходам бюджета муниципального образования сельского поселения «Трусово» за 2021 год по ведомственной структуре расходов бюджета муниципального образования сельского поселения «Трусово» согласно приложению 4 к настоящему решению;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источникам финансирования дефицита бюджета муниципального образования сельского поселения «Трусово» за 2021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источникам финансирования дефицита бюджета муниципального образования сельского поселения «Трусово» за 202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а бюджетов согласно приложению 6 к настоящему решению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о дня его официального обнародования и подлежит размещению на официальном сайте администрации сельского поселения «Трусово» в сети «Интернет»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66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Трусово»</w:t>
        <w:tab/>
        <w:t xml:space="preserve">    Е.И. Гущин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3:37:00Z</dcterms:created>
  <dc:creator>Чупров Андрей</dc:creator>
  <dc:description/>
  <cp:keywords/>
  <dc:language>en-US</dc:language>
  <cp:lastModifiedBy>Администрация 2</cp:lastModifiedBy>
  <cp:lastPrinted>2022-04-06T16:31:00Z</cp:lastPrinted>
  <dcterms:modified xsi:type="dcterms:W3CDTF">2022-04-06T13:32:00Z</dcterms:modified>
  <cp:revision>3</cp:revision>
  <dc:subject/>
  <dc:title/>
</cp:coreProperties>
</file>