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администрации сельского поселения «Трусов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ением Совета муниципального образования сельского поселения «Трусово» от 10 декабря 2014г. № 3-16/94 «О бюджете муниципального образования сельского поселения «Трусово» на 2015год и плановый период 2016 – 2017 год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зерв администрации на 01.01.2015года                                                       10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олнение резерв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855"/>
        <w:gridCol w:w="3000"/>
        <w:gridCol w:w="169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дители средст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 пополняющего резер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ование резер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95"/>
        <w:gridCol w:w="1558"/>
        <w:gridCol w:w="467"/>
        <w:gridCol w:w="2673"/>
        <w:gridCol w:w="15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ители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редст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925 0113 9909006 244 2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15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мирование старост деревень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к средств резервного фонда на 01.04.2015 года составляет           600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Е.М.Дур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ксперт                                                                                         Т.И.Но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08:00Z</dcterms:created>
  <dc:creator>User</dc:creator>
  <dc:description/>
  <cp:keywords/>
  <dc:language>en-US</dc:language>
  <cp:lastModifiedBy>Бухгалтерия</cp:lastModifiedBy>
  <cp:lastPrinted>2015-04-28T14:58:00Z</cp:lastPrinted>
  <dcterms:modified xsi:type="dcterms:W3CDTF">2015-04-28T10:58:00Z</dcterms:modified>
  <cp:revision>18</cp:revision>
  <dc:subject/>
  <dc:title/>
</cp:coreProperties>
</file>