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 сельского поселения «Трус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ый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ением Совета муниципального образования сельского поселения «Трусово» от 16 декабря 2016 года №  4-2/18     «О бюджете муниципального образования сельского поселения «Трусово» на 2017год и плановый период 2018-2019 годы.»</w:t>
      </w:r>
    </w:p>
    <w:p>
      <w:pPr>
        <w:pStyle w:val="Normal"/>
        <w:rPr/>
      </w:pPr>
      <w:r>
        <w:rPr/>
        <w:t>Резерв администрации на 01.01.2017года                                                       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лнение резерв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855"/>
        <w:gridCol w:w="3000"/>
        <w:gridCol w:w="169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дители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пополняющего резер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ание резер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5"/>
        <w:gridCol w:w="1558"/>
        <w:gridCol w:w="467"/>
        <w:gridCol w:w="2673"/>
        <w:gridCol w:w="15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е и Расхода средств резервного фонда за первый квартал 2017 год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Е.М.Д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ксперт                                                                                         Т.И.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8:00Z</dcterms:created>
  <dc:creator>User</dc:creator>
  <dc:description/>
  <cp:keywords/>
  <dc:language>en-US</dc:language>
  <cp:lastModifiedBy>Бухгалтерия</cp:lastModifiedBy>
  <cp:lastPrinted>2015-04-28T14:58:00Z</cp:lastPrinted>
  <dcterms:modified xsi:type="dcterms:W3CDTF">2017-04-14T11:23:00Z</dcterms:modified>
  <cp:revision>26</cp:revision>
  <dc:subject/>
  <dc:title/>
</cp:coreProperties>
</file>