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 сельского поселения «Трус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первое полугодие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ением Совета муниципального образования сельского поселения «Трусово» от 19 декабря 2019 года №  4-27/122     «О бюджете муниципального образования сельского поселения «Трусово» на 2020год и плановый период 2021-2022 годы.»</w:t>
      </w:r>
    </w:p>
    <w:p>
      <w:pPr>
        <w:pStyle w:val="Normal"/>
        <w:rPr/>
      </w:pPr>
      <w:r>
        <w:rPr/>
        <w:t>Резерв администрации на 01.01.2020года                                                       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олнение резерв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855"/>
        <w:gridCol w:w="3000"/>
        <w:gridCol w:w="169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дители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пополняющего резер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ание резер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95"/>
        <w:gridCol w:w="1558"/>
        <w:gridCol w:w="467"/>
        <w:gridCol w:w="2673"/>
        <w:gridCol w:w="15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и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редст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ление и Расхода средств резервного фонда за первое полугодие 2020 года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Е.М.Ду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ксперт                                                                                         Т.И.Но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08:00Z</dcterms:created>
  <dc:creator>User</dc:creator>
  <dc:description/>
  <cp:keywords/>
  <dc:language>en-US</dc:language>
  <cp:lastModifiedBy>Бухгалтерия</cp:lastModifiedBy>
  <cp:lastPrinted>2015-04-28T14:58:00Z</cp:lastPrinted>
  <dcterms:modified xsi:type="dcterms:W3CDTF">2020-07-08T09:35:00Z</dcterms:modified>
  <cp:revision>34</cp:revision>
  <dc:subject/>
  <dc:title/>
</cp:coreProperties>
</file>